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623" w:h="1616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744970" cy="1026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1026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374" w:h="230" w:x="0" w:y="0" w:hSpace="10080" w:vSpace="0" w:wrap="notBeside" w:vAnchor="text" w:hAnchor="margin" w:hRule="exact"/>
        <w:pBdr/>
      </w:pPr>
      <w:r>
        <w:rPr>
          <w:b/>
          <w:i w:val="false"/>
          <w:color w:val="auto"/>
          <w:spacing w:val="0"/>
          <w:w w:val="100"/>
          <w:lang w:val="ru-RU"/>
        </w:rPr>
        <w:t>" 07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3632" w:h="1904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933" w:h="1676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576820" cy="1064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813" w:h="196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231" w:h="16651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766050" cy="1057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57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5120" w:h="1953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