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о работе Администрации сельсовета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 2016 год  обращений от граждан (физических лиц), организаций (юридических лиц), общественных объединений, государственных органов, органов местного самоуправления  в Администрацию Долговского сельсовета не пост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38:00Z</dcterms:created>
  <dc:creator>User</dc:creator>
  <dc:description/>
  <cp:keywords/>
  <dc:language>en-US</dc:language>
  <cp:lastModifiedBy>User</cp:lastModifiedBy>
  <dcterms:modified xsi:type="dcterms:W3CDTF">2017-01-30T04:54:00Z</dcterms:modified>
  <cp:revision>5</cp:revision>
  <dc:subject/>
  <dc:title/>
</cp:coreProperties>
</file>