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ДОЛГОВСКОГО СЕЛЬСОВЕТА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28.03.2014  №   7                                                                                </w:t>
      </w:r>
      <w:r>
        <w:rPr/>
        <w:t xml:space="preserve">     с. Долгов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орядке управления и распоряжения имуществом, находящимся в муниципальной собственности МО Долговский  сельсовет Новичихинского  района  Алтайского кр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Федеральными законами от 6 октября 2003 года N 131-ФЗ "Об общих принципах организации местного самоуправления в Российской Федерации", Уставом  муниципального образования Долговский   сельсовет, Собрание депутатов Долговского сельсовета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порядке управления и распоряжения имуществом, находящимся в муниципальной собственности МО Долговский  сельсов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народовать настоящее решение на информационном стенде Администрации сельсовета, а также на информационном стенде в пос. Ильинский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агаю на себ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С.Н. Баджан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 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от 28.03.2014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         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УПРАВЛЕНИЯ И РАСПОРЯЖ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ИМУЩЕСТВОМ, НАХОДЯЩИМСЯ В МУНИЦИПАЛЬНОЙ СОБСТВЕННОСТИ МУНИЦИПАЛЬНОГО ОБРАЗОВАНИЯ  ДОЛГОВСКИЙ   СЕЛЬСОВЕ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управления и распоряжения муниципальным имуществом муниципального образования Долговский  сельсовет (далее - Порядок) регулирует отношения, возникающие в процессе управления и распоряжения муниципальным имуществом МО Долговский  сельсовет (далее – сельское  поселение), участниками которых являются Администрация Долговского сельсовета (далее – Администрация сельсовета) и муниципальные унитарные предприятия (далее- муниципальные предприятия), учреждения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равовая основа управления и распоряжения муниципальным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овую основу управления и распоряжения муниципальным имуществом составляют Конституция Российской Федерации, Гражданский кодекс Российской Федерации, федеральные и краевые законы, Устав муниципального образования Долговский  сельсовет, иные нормативно-правовые акты Российской Федерации, Алтайского края, Администрации сельсовета и Собрания депутат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Реализация правомочий собственника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мочия собственника муниципального имущества осуществляет Администрация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Муниципальное имущ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. К муниципальному имуществу относятся все объекты, находящиеся на территории сельского поселения, которые переданы в результате разграничения государственной собственности, получены или приобретены на другом законном осн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 Муниципальное имущество сельского поселения состоит из имущества казны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3. Основания приобретения и прекращения права собственности на муниципальное имущество устанавливаются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Государственная регистрация прав на муниципальное имущ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1. Право муниципальной собственности сельского поселения на объекты недвижимого имущества, приобретенные по основаниям и в порядке, предусмотренном действующим законодательством, подлежит государственной регистрации в регистрирующем органе по государственной регистрации прав на недвижимое имущество и сделок с ним по месту нахождения этих объектов. Для государственной регистрации права собственности сельского поселения на объекты недвижимого имущества Администрация сельсовета обязана обратиться в соответствующий регистрирующий орган по государственной регистрации прав на недвижимое имущество и сделок с ним в месячный срок с момента приобретения эт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2. Права хозяйственного ведения, оперативного управления, пользования на объекты недвижимого имущества подлежат государственной регистрации в регистрирующем органе по государственной регистрации прав на недвижимое имущество и сделок с ним по месту нахождения эти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ой регистрации прав хозяйственного ведения, оперативного управления, пользования на объекты недвижимого имущества предприятия и учреждения должны обратиться в регистрирующий орган по государственной регистрации прав на недвижимое имущество и сделок с ним в месячный срок с момента принятия решения о закреплении за ними эти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бъектом учета в Реестре муниципального имущества сельского поселения является муниципальное имущество, расположенное на территории сельского посе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1. Земельные участки, пруды, обводненные карьеры и другие природные объекты, находящие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2. Иное имущество, находящееся в муниципальной собственност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ми об объектах учета являются характеризующие эти объекты сведения, перечень которых определяет Администрация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орядок учета в Едином реестре муниципального имущества Долг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 движимое муниципальное имущество, приобретенное по основаниям и в порядке, предусмотренном действующим законодательством, подлежит учету в Едином реестре муниципального имущества сельского  поселения (далее – реест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1. Движимое муниципальное имущество должно быть включено в Единый реестр в недельный срок с момента его приобре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2. Недвижимое муниципальное имущество должно быть включено в Единый реестр в двухнедельный срок с момента его приобре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3. Администрация сельсовета является держателем Единого реестра и осуществляет выдачу выписок на объекты учета по заявлениям юридических и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4. Порядок внесения имущества в реестр, его ведения и предоставления заинтересованным лицам информации о муниципальном имуществе устанавливает Администрация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5. Подлежащие включению в реестр сведения по запросам держателя Реестра в установленном порядке должны представляться в Администрацию сельсовета юридическими лицами независимо от их организационно-правовы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Обязанности юридических и физических лиц по учету находящегося у них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1. Юридические и физические лица, которым объекты переданы на основании договора во временное владение и пользование или во временное владение, пользование и распоряжение, обязаны осуществлять: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ю и ведение бухгалтерского учета этого имущества в порядке, установленном Федеральным законом "О бухгалтерском учете" и иными нормативными правовыми актами Российской Федерации, Алтай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несения в реестр объектов учета, находящихся у них в соответствии с договорами, а также приобретенных за счет бюджетных средств, в ходе осуществления свое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Администрацию сельсовета в недельный срок с момента приобретения муниципального имущества сведений и заверенных копий бухгалтерских документов по этому имуществу, а также изменений в сведениях об объектах учета и ежегодно на 1 января обновление карты учета эти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2. Распоряжение любым способом муниципальным имуществом лицами, указанными в пункте 1.7.1 настоящего Положения, до внесения его в реестр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, которые владеют, пользуются и распоряжаются муниципальным имуществом, за нарушение порядка учета этого имущества несут ответственность, предусмотренную действующи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2. Порядок управления и распоряжения муниципальным     имуществом</w:t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2.1. Способы и порядок распоряжения муниципальным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сельсовета вправе перед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субъекта Российской Федераци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муниципальным имуществом производится в порядке, установленном настоящим Положением, и способами, предусмотренными действующим законодательством, вклю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Передачу юридическому или физическому лицу муниципального имущества во временное владение и пользование на основании договора аренды, договора безвозмездного пользования, а также передачу этого имущества или имущественного права юридическому или физическому лицу во временное владение, пользование и распоряжение на основании договора доверитель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1.2. Отчуждение муниципального имущества в федеральную собственность, краевую собственность и собственность коммерческих и некоммерческих организаций осуществляется по согласованию с  Собранием депутатов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3. Приватизацию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4. Возмездную передачу в собственность юридических и физических лиц муниципального имущества, на которое не распространяется действие Федерального закона "О приватизации государственного и муниципального имуществ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5. Передачу муниципального имущества в залог (ипотеку) и обременение его другими способами в порядке, предусмотр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кращение права хозяйственного ведения и права оперативного управления муниципальным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Право хозяйственного ведения или право оперативного управления муниципальным имуществом может быть прекращено по постановлению Администрации сельсовета, за исключением имущества предприятия, в отношении которого возбуждено производство по делу о несостоятельности (банкротстве), а также имущества, в отношении которого установлены ограничения судебными актами и актами других уполномоченных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Приватизация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осуществляется в соответствии с законодательством Российской Федерации о приватизации имущества, программой приватизации муниципального имущества и иными нормативными правовыми актам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Продавцом муниципального имущества и покупателем любого вида имущества выступает Администрация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орядок возмездной передачи (продажи) в собственность юридических и физических лиц муниципального имущества, на которое не распространяется действие Федерального закона "О приватизации государственного и муниципального имуществ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родаж муниципального имущества, на которое не распространяется действие Федерального закона "О приватизации государственного и муниципального имущества" и продажа которого регулируется иными нормативными правовыми актами Российской Федерации, выступает Администрация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Порядок передачи муниципального имущества в федеральную собственность, собственность субъект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1. Муниципальное имущество может быть возмездно или безвозмездно передано в федеральную собственность, собственность субъекта Федерации в соответствии с действующим законодательством и процедурой разграничения имущества и полномочий, возлагаемых соответственно на Российскую Федерацию, субъект Российской Федерации, органы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 для осуществления полномочий, возлагаемых на органы местного самоуправления, в муниципальную собственность может быть передано имущество, являющееся собственностью Российской Федерации или субъекта Федерации. Возмездно прием или передача имущества могут быть произведены на основании гражданско-правовых договоров, заключаемых с соответствующей стороной Администрацией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5.2. По распорядительному акту Администрации сельсовета  муниципальное имущество может быть передано безвозмездно в федеральную собственность, собственность субъекта Федерации на основании федерального и краев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Порядок передачи муниципального имущества в аренду, безвозмездное пользование и доверительн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 Муниципальное имущество может передаваться в аренду, безвозмездное пользование, доверительное управление путем заключения соответствующих договоров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указанного имущества в аренду, безвозмездное пользование, доверительное управление определяются Администрацией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2. Размер ставок арендной платы за нежилые помещения устанавливается решением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Правомочия Администрации сельсовета  по аренде, мене, купле-продаже и безвозмездной передаче в собственность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1. Администрация сельсовета  вправе осуществлять сделки по аренде, мене, купле-продаже, безвозмездной передаче в собственность муниципального имущества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7.2. От имени Администрации сельсовета  договоры по аренде, мене, купле-продаже, безвозмездной передаче в собственность муниципального имущества заключает Глава Администрации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Порядок осуществления залога движимого и недвижимого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залога (ипотеки) движимого и недвижимого муниципального имущества осуществл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1. Движимое и недвижимое муниципальное имущество может передаваться в залог (ипотеку) в случа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исполнения обязательств Администрации сельсовета перед кредит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исполнения обязательств перед кредитором юридического или физического лица во исполнение обязательств Администрации сельсовета  как поручителя по договору, заключенному с кредитором эт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2. Предметом залога (ипотеки) может быть любое муниципальное имущество, в том числе имущественные права, за исключ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, изъятого из гражданского обор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а, не подлежащего приватизации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а, в отношении которого Администрацией сельсовета принято решение о его прив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го имущества, залог (ипотека) которого не допуска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3. Все сведения о залоговых сделках вносятся в реестр залоговых сделок, который ведет Администрация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3. Организация контроля за эффективностью управления и распоряжения 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Контроль за эффективностью управления и распоряжения муниципальным имуществом осуществляется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. достоверного установления фактического наличия, технического состояния муниципального имущества и внесения изменений в данные о нем, содержащиеся в реест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повышения доходности от коммерческого использования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3. определения обоснованности затрат бюджетных средств на содержание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Контроль за эффективностью управления и распоряжения муниципальным имуществом осуществляется Администрацией сельсовета 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проверок фактического наличия, использования по назначению и сохранности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3. инвентаризации недвижимого имущества, в том числе технической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 проверок эффективности использования муниципального имущества, составления актов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5. проверок соблюдения требований владения, пользования и распоряжения муниципальным имуществом сельского поселения, установленных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7. проверок договоров при совершении сделок с муниципальным имуществом на их соответствие действующему законодатель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8. иных формах контроля, предусмотренных законодательств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Финансирование деятельности по управлению и распоряжению муниципальным имуществ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е деятельности по управлению и распоряжению муниципальным имуществом осуществляется за счет средств бюджета сельского поселения и иных источников, не запрещенных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2:00Z</dcterms:created>
  <dc:creator>Дмитрий</dc:creator>
  <dc:description/>
  <cp:keywords/>
  <dc:language>en-US</dc:language>
  <cp:lastModifiedBy>Дмитрий</cp:lastModifiedBy>
  <dcterms:modified xsi:type="dcterms:W3CDTF">2014-04-03T09:23:00Z</dcterms:modified>
  <cp:revision>2</cp:revision>
  <dc:subject/>
  <dc:title/>
</cp:coreProperties>
</file>