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БРАНИЕ ДЕПУТАТОВ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НОВИЧИХИНСКОГО РАЙОНА АЛТАЙСКОГО КРАЯ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26.03.2015    № 6                                                                                                        с. Долгово</w:t>
      </w:r>
    </w:p>
    <w:p>
      <w:pPr>
        <w:pStyle w:val="Normal"/>
        <w:jc w:val="both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283"/>
      </w:tblGrid>
      <w:tr>
        <w:trPr/>
        <w:tc>
          <w:tcPr>
            <w:tcW w:w="9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б утверждении Порядка заключения соглашений о передаче отдельных полномочий по решению вопросов местного значения между Администрацией Долговского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сельсовета Новичихинского района Алтайского края и Администрацией Новичихи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В соответствии с Бюджетным </w:t>
      </w:r>
      <w:hyperlink r:id="rId2">
        <w:r>
          <w:rPr>
            <w:rStyle w:val="InternetLink"/>
            <w:rFonts w:cs="Arial" w:ascii="Arial" w:hAnsi="Arial"/>
          </w:rPr>
          <w:t>кодексом</w:t>
        </w:r>
      </w:hyperlink>
      <w:r>
        <w:rPr>
          <w:rFonts w:cs="Arial" w:ascii="Arial" w:hAnsi="Arial"/>
        </w:rPr>
        <w:t xml:space="preserve"> Российской Федерации,   Федеральным </w:t>
      </w:r>
      <w:hyperlink r:id="rId3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от 6 октября 2003 года № 131-ФЗ «Об общих принципах организации местного самоуправления в Российской Федерации», Уставом муниципального образования Долговский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 Новичихинского района Алтайского края, Собрание депутатов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а Новичихинского района Алтайского кра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РЕШИЛ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. Утвердить </w:t>
      </w:r>
      <w:hyperlink w:anchor="Par30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заключения соглашений о передаче отдельных полномочий по решению вопросов местного значения между Администрацией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а Новичихинского района Алтайского края и Администрацией Новичихинского района Алтайского края (прилагаетс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color w:val="000000"/>
        </w:rPr>
        <w:t>2. Контроль за исполнением настоящего решения возложить на постоянную комиссию по бюджету, налоговой и кредитной политике, экономике , управлению муниципальным имуществом (Н.В. Унгер)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0"/>
        <w:gridCol w:w="5650"/>
      </w:tblGrid>
      <w:tr>
        <w:trPr/>
        <w:tc>
          <w:tcPr>
            <w:tcW w:w="425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сельсовета</w:t>
            </w:r>
          </w:p>
        </w:tc>
        <w:tc>
          <w:tcPr>
            <w:tcW w:w="5650" w:type="dxa"/>
            <w:tcBorders/>
          </w:tcPr>
          <w:p>
            <w:pPr>
              <w:pStyle w:val="Normal"/>
              <w:ind w:left="2447" w:right="-288" w:firstLine="7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</w:rPr>
              <w:t>С.Н. Баджан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бнародовано на информационном стенде с. Долгово и доске объявлений пос. Ильинский 27.03.201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5"/>
      </w:tblGrid>
      <w:tr>
        <w:trPr/>
        <w:tc>
          <w:tcPr>
            <w:tcW w:w="506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Собрания депутатов Долговского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сельсовета Новичихинского района Алтайского края   </w:t>
            </w:r>
            <w:r>
              <w:rPr>
                <w:rFonts w:cs="Arial" w:ascii="Arial" w:hAnsi="Arial"/>
                <w:bCs/>
              </w:rPr>
              <w:t>от 26.03.2015 № 6</w:t>
            </w:r>
          </w:p>
          <w:p>
            <w:pPr>
              <w:pStyle w:val="Normal"/>
              <w:widowControl w:val="false"/>
              <w:autoSpaceDE w:val="false"/>
              <w:ind w:firstLine="3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Spacing"/>
        <w:jc w:val="center"/>
        <w:rPr/>
      </w:pPr>
      <w:r>
        <w:rPr>
          <w:rFonts w:cs="Arial" w:ascii="Arial" w:hAnsi="Arial"/>
          <w:sz w:val="24"/>
          <w:szCs w:val="24"/>
        </w:rPr>
        <w:t>заключения соглашений о передаче отдельных полномочий по решению вопросов местного значения между Администрацией Долговского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ельсовета Новичихинского района Алтайского края и Администрацией 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ичихинского района Алтайского кра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1. Настоящий Порядок  заключения соглашений о передаче отдельных полномочий по решению вопросов местного значения между Администрацией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а Новичихинского района Алтайского края (далее – сельсовет) и Администрацией Новичихинского района Алтайского края (далее - район) разработан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Долговский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 Новичихинского района Алтай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2. Администрация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а вправе заключать Соглашения о передаче отдельных полномочий по решению вопросов местного значения с Администрацией Новичихинского района (далее – Соглашение) за счет межбюджетных трансфертов, предоставляемых из бюджета сельсовета в бюджет муниципального образования Новичихинский район Алтайского кра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3. Соглашения могут заключаться для передачи одного  или нескольких полномочий, предусмотренных указанным выше Федеральным законом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1.4. Правовое регулирование вопросов, связанных с переданными полномочиями, осуществляется органами местного самоуправления сель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5. Передача имущества для осуществления переданных полномочий осуществляется в соответствии с Гражданским кодексом Российской Федерации по договору безвозмездного поль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. Порядок заключения Соглаш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1. Инициировать передачу осуществления части полномочий по решению вопросов местного значения сельсовета могут Администрация сельсовета либо органы местного самоуправления сель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2. Соглашения должны быть заключены до внесения проекта решения о бюджете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а Новичихинского района Алтайского края на очередной финансовый год на рассмотрение Собрания депутатов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а Новичихинского района Алтайского края. В исключительных случаях допускается заключение соглашений в течение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3. Администрация сельсовета по собственной инициативе, либо рассмотрев инициативу органов местного самоуправления района, готовит в тридцатидневный срок проект решения об утверждении формы Соглашения.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4. 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5. Глава Администрации сельсовета вносит на рассмотрение в Собрание депутатов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сельсовета Новичихинского района Алтайского края проект решения об утверждении формы Соглашения, подготовленный в соответствии с пунктами 2.3 и 2.4 настоящего Порядк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6. Собрание депутатов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а Новичихинского района Алтайского края принимает решение об утверждении формы Соглашения  и направляет принятое решение на утверждение представительным органом Новичихи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7. При утверждении формы Соглашения представительным органом Новичихинского района оно подписывается главой Администрации сельсовета и главой Администрации района в течение 10 дн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2.8. В случае если депутаты представительного органа Новичихинского района отклонили проект решения об утверждении формы Соглашения, Собранию депутатов Долговского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сельсовета Новичихинского района Алтайского края, направляется письмо о результатах рассмотрения инициированного ими вопрос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Требования к содержанию Соглашения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В Соглашении указыва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1. Наименование Соглашения, дата и место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2. Наименование органов местного самоуправления района и поселения, между которыми заключается Соглашение, наименование должностей, фамилии, имена, отчества должностных лиц органов местного самоуправления, действующих от имени указанных органов местного самоуправления, наименование, дату и номер нормативных правовых актов, на основании которых осуществляется передача полномоч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Предмет (вопрос местного значения и  передаваемые полномочия по его решению либо перечень вопросов местного значения и передаваемые полномочия по их решению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бязанности и права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5. Порядок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3.1.6. Право органов местного самоуправления района дополнительно использовать для осуществления переданных в соответствии с Соглашением полномочий собственные материальные ресурсы и финансовые средства в случаях и порядке, предусмотренных решением представительного органа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Контроль за использованием передаваемых полномочи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8. Срок, на который заключается Соглашение, не превышающий срок полномочий представительных органов, его заключивши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9. Дата вступления Соглашения в сил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10. Положения, устанавливающие основания и порядок прекращения действия Соглашения, в том числе досрочного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1.11. 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2. Финансовые санкции за неисполнение Соглаш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13. Порядок внесения изменений и дополнений в Соглашени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Прекращение или продление действия Соглашения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4.1. Соглашение прекращает свое действие с момента истечения срока, на который оно было заключено, или по обоюдному решению органов местного самоуправления района и сельсове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 xml:space="preserve">4.2. Продление действия Соглашения допускается на основании решений представительного органа района и сельсовет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</w:rPr>
        <w:t>4.3. В случае неисполнения условий Соглашения оно может быть расторгнуто по инициативе любой из сторон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center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69C080CD1305C373BFCB51CBF005F04AD2A8F962A4B003D42580AC97T1aEI" TargetMode="External"/><Relationship Id="rId3" Type="http://schemas.openxmlformats.org/officeDocument/2006/relationships/hyperlink" Target="consultantplus://offline/ref=C269C080CD1305C373BFCB51CBF005F04AD3AEF963A1B003D42580AC971ECC3B6F3DA6B075TDa4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4:46:00Z</dcterms:created>
  <dc:creator>Дмитрий</dc:creator>
  <dc:description/>
  <cp:keywords/>
  <dc:language>en-US</dc:language>
  <cp:lastModifiedBy>Дмитрий</cp:lastModifiedBy>
  <cp:lastPrinted>2015-03-11T15:44:00Z</cp:lastPrinted>
  <dcterms:modified xsi:type="dcterms:W3CDTF">2015-03-11T09:45:00Z</dcterms:modified>
  <cp:revision>6</cp:revision>
  <dc:subject/>
  <dc:title/>
</cp:coreProperties>
</file>