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ДОЛГОВСКОГО СЕЛЬСОВЕ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ЧИХИНСКОГО РАЙОНА АЛТАЙСКОГО КРА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12.2013 №   55                                                                                             с. Долгов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размера дохода, приходящегося на каждого члена семьи, и стоимости имущества,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ого фонд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«Долговский сельсовет» Новичихинского района Алтайского края, ст. 14 Жилищного кодекса РФ, Законом Алтайского края от 06.07.2006 №60-ЗС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  малоимущими и предоставления им по договорам социального найма жилых помещений муниципального жилого фонда» Собрание депутатов РЕШИЛО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оговое значение дохода, приходящегося на гражданина-заявителя и каждого члена его семьи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одного члена семьи в размере 6432,05 рубл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одиноко проживающего гражданина в размере 6428,52 рубл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оговое значение стоимости имущества, находящегося в собственности гражданина-заявителя и членов его семьи и подлежащего налогообложению, с учетом социально-экономического развития муниципального образования, состояния жилищного фонда и других факторов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одного члена семьи в размере 60 тыс.руб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одиноко проживающего гражданина в размере 132 тыс.руб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ериодичность пересмотра пороговых значений дохода и стоимости имущества составляет 1 год с учетом роста цен за один квадратный метр общей площади жилых помещений на рынке жиль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Считать утратившим силу решения Собрания депу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27.12.2006 № 44 «О размере дохода, приходящегося на каждого члена семьи, расчетный показатель рыночной стоимости жилых помещений, когда малоимущими не признаются граждане»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от 05.06.2008 № 2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 изменений в решение Собрания депутатов Долговского сельсовета от 27.12.2006 № 44 «Размер дохода приходящегося на каждого члена семьи, стоимость имущества, находящегося в собственности членов семьи, расчетный показатель рыночной стоимости жилого помещения, когда малоимущими не признаются граждане»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          С.Н. Баджан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276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9:44:00Z</dcterms:created>
  <dc:creator>Дмитрий</dc:creator>
  <dc:description/>
  <cp:keywords/>
  <dc:language>en-US</dc:language>
  <cp:lastModifiedBy>Дмитрий</cp:lastModifiedBy>
  <dcterms:modified xsi:type="dcterms:W3CDTF">2014-01-04T04:14:00Z</dcterms:modified>
  <cp:revision>3</cp:revision>
  <dc:subject/>
  <dc:title/>
</cp:coreProperties>
</file>