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ДОЛГ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6.2012 №  34                                                                           с. Долг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вне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брание депутатов Дол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проектов муниципальных правовых акто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ст. 41 Устава муниципального образования Долговский сельсовет Собрание депутатов РЕШ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орядок внесения в Собрание депутатов Дол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проектов муниципаль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тменить решение от 23.06.2009 № 27 «Об утверждении Порядка внесения в Собрание депутатов Долговского сельсовета проектов муниципальных правовых а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Данное решение вступает  в силу с момента его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Н.С. Ниж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о на информационном стенде с. Долгово и пос. Ильинский 02.07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сения в  Собрание депутатов Долговского сельсовета проектов муниципальных правовых ак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Федеральным законом от 6 октября 2003 года №131-ФЗ "Об общих принципах организации местного самоуправления в Российской Федерации", Уставом муниципального образования Долговский сельсовет и определяет порядок внесения в Собрание депутатов Долговского сельсовета (далее –   Собрание депутатов) проектов муниципальных правовых ак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брание депутатов принимает решения, устанавливающие правила, обязательные для исполнения на территории муниципального образования Долговский сельсовет, а также распоряжения по вопросам организации деятельности Собрания 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настоящем Порядке под муниципальными правовыми актами понимаются муниципальные правовые акты, принимаемые  Собранием депутат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, предъявляемые к проектам муниципальных правовых актов,                                                                                вносимых  в  Собрание депут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уктура проекта муниципального правового акта (далее - проект) должна быть логически обоснованной, отвечающей целям и задачам правового регулирования, а также обеспечивающей правильное понимание соответствующего муниципального правового акт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я проекта должны соответствовать требованиям действующего законодательства, Устава муниципального образования Долговский сельсовет,  определять сроки и порядок введения в действие муниципального правового акта, могут содержать указание об отмене ранее действующих муниципальных правовых актов в целом или в части в связи с принятием данного муниципального правового акта, о приведении в соответствие с данным муниципальным правовым актом иных муниципальных правовых ак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екта излагается простым и доступным для понимания языком. Не допускается употребление образных сравнений, эпитетов и метафор. Следует избегать использования в тексте проекта устаревших и многозначных слов и выражений. Термины применяются только в одном значении и в соответствии с общепринятой терминологией. Не допускается использование в тексте проекта сокращений без их разъяснения. Текст подготовленного проекта должен быть отредактирован субъектом правотворческой инициативы в соответствии с правилами грамматики русского язы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ы, графики, карты, схемы, образцы документов должны оформляться в виде приложений. В этом случае пункты проекта должны иметь ссылки на соответствующие приложения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несение проектов в Собрание депута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правотворческой инициативы осуществляется в форме внесения в  Собрание депутатов проектов новых муниципальных правовых актов, проектов муниципальных правовых актов о внесении изменений или дополнений в действующие муниципальные правовые акты, о признании муниципальных правовых актов утратившими силу, о приостановлении действия муниципальных правовых ак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ым внесением проекта в Собрание депутатов считается внесение на имя главы сельсовета проекта, оформленного в соответствии с требованиями настоящего Порядка, за 7 дней до начала работы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 внесения проектов муниципальных правовых актов принадлежи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путатам Собрания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ой  сельсовета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ой Администрации сель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курором Новичихин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ами территориального обществен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ициативным группам гражда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) иными субъектами правотворческой инициатив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ы, исходящие от иных органов и должностных лиц, не обладающих правом правотворческой инициативы, могут быть внесены на рассмотрение  Собрания депутатов через органы и лиц, обладающих правом правотворческой инициатив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ы, внесенные главой муниципального образования, рассматриваются в первоочередном порядке на  ближайшей сессии Собрания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рмативные решения Собрания депутатов, предусматривающие установление, изменение и отмену местных налогов и сборов, осуществление расходов из средств бюджета поселения, могут быть внесены на рассмотрение Собрания депутатов только по инициативе главы Администрации сельсовета или при наличии заключения главы Администрации сель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екты нормативных правовых актов направляются авторами для ознакомления и согласования секретарю и бухгалтеру-экономисту Администрации сельсовета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разногласия  или необходимости внесения  дополнения в проект любой из вышеназванных вправе внести поправки в своей редакци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униципального правового акта с листом согласования, пояснительной запиской, справочными материалами  и поправками направляется на заключение главе сельсовета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заключение главы муниципального образования Долговский сельсовет не является препятствием для рассмотрения проекта Собранием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убъект правотворческой инициативы вправе назначать своего официального представителя (официальных представителей), который (которые) вправе представлять проект на рассмотрение  Собранию депутатов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внесении проекта в  Собрание депутатов субъектом правотворческой инициативы вместе с текстом проекта должны быть представл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муниципальных правовых актов, отмены, изменения, дополнения которых потребует принятие данного муниципального правового 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ансово-экономическое обоснование (в случае внесения проекта, реализация которого потребует материальных затрат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ень муниципальных правовых актов, принятие которых необходимо для реализации данного проекта, если реализация проекта требует принятия муниципальных правовых ак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ключение главы Администрации сельсовета  (если проекты касаются документов, предусмотренных частью 6 статьи 3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с указанием официального представителя субъекта правотворческой инициативы (в случае внесения проекта субъектом правотворческой инициативы - коллегиальным органо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документы и материалы, предусмотренные Бюджетным кодексом РФ и Уставом муниципального образования (по проекту решения о местном бюджет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авотворческой инициативы вместе с документами, указанными в настоящем пункте, вправе представлять в  Собрание депутатов вместе с проектом иные документы, обосновывающие необходимость принятия муниципального правового акта в представленной редак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решения и документы, указанные в настоящем пункте, должны быть представлены в бумажном варианте и на магнитном носител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пояснительной записке к проекту указываются субъект правотворческой инициативы, разработчики проекта, обоснование необходимости принятия муниципального правового акта, его цел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бъекты правотворческой инициативы вправе вносить альтернативные проекты. Альтернативными признаются проекты, имеющие одинаковый предмет правового регулирования и различающиеся по концепции или методам правового регулир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внесение альтернативного проекта менее чем за 7 календарных дней до сессии Собрания депутатов, на которой будет рассматриваться первоначально внесенный проект. Порядок рассмотрения на сессии альтернативных проектов определяется Собранием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несенный проект может быть возвращен главой сельсовета субъекту правотворческой инициативы в случа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форма внесенного проекта не отвечает требованиям настоящего Поряд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не представлены необходимые материалы, указанные в настоящем Порядк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инициативной группой граждан при выдвижении правотворческой инициативы не соблюдены требования Положения о порядке реализации правотворческой инициативы в муниципальном образовании Долговский сельсов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сли принятие предлагаемого муниципального правого акта не входит в компетенцию Собрания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устранения оснований для возвращения проекта, предусмотренных пунктом 12 статьи 3 настоящего Порядка, субъект правотворческой инициативы вправе вновь внести проект в  Собрание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о рассмотрения проекта на сессии Собрания депутатов субъект правотворческой инициативы или его официальный представитель имеет право официально отозвать его письменным заявлением на имя главы сель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званный проект может быть снова внесен в  Собрание депутатов. В этом случае проект рассматривается  как новый с соблюдением процедур, предусмотренных настоящим Порядком и Регламентом Собрания депутатов  (далее - Регламент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абота с проектом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м в Собрание депута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момента официального внесения проекта в  Собрание депутатов до его рассмотрения на сессии может быть проведено предварительное обсуждение проекта в форм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го вынесения на открытое обсуждение через обнародова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бличных слушаний, в случаях, предусмотренных законом и Уставом муниципального образования Долговский сельсове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го рассмотрения на заседаниях рабочих групп, постоянных комиссий  Собрания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Глава сельсовета, а в его отсутствие заместитель председателя  направляет поступивший проект и материалы к нему в постоянную комиссию  Собрания депутатов в соответствии с вопросами её компетенци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работы над проектами постоянные комиссии могут создавать рабочие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, предложения и поправки по проекту субъектов правотворческой инициативы, а также замечания и предложения, полученные в ходе    проведения публичных слушаний, направляются в соответствующую постоянную комисс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наличии отрицательного заключения главы муниципального образования Долговский сельсовет на проект по решению Собрания депутатов для доработки проекта может быть создана согласительная комисс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принятия решений, их официального опубликования  и вступления в силу осуществляется в соответствии с Уставом муниципального образования Долговский сельсовет и соответствующих положений, принятых  Собранием депутатов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Н.С. Нижник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3:56:00Z</dcterms:created>
  <dc:creator>Дмитрий</dc:creator>
  <dc:description/>
  <cp:keywords/>
  <dc:language>en-US</dc:language>
  <cp:lastModifiedBy>Дмитрий</cp:lastModifiedBy>
  <dcterms:modified xsi:type="dcterms:W3CDTF">2012-06-29T03:56:00Z</dcterms:modified>
  <cp:revision>2</cp:revision>
  <dc:subject/>
  <dc:title/>
</cp:coreProperties>
</file>