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3.2014  №  8/1                                                                                           с. Долг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делении орган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й холод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, статус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нтирующе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требований Федерального закона от 07.12.2011 № 416-ФЗ «О водоснабжении и водоотведении», ст. 14 Федерального Закона от 06.10.2003 № 131-ФЗ «Об общих принципах организации местного самоуправления в Российской Федерации» и в целях улучшения качества услуг водоснабжения на территории Долговского сельсовета Новичих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Наделить ООО «Верный путь», осуществляющее холодное водоснабжение и эксплуатирующее водопроводные сети на территории Долговского сельсовета, статусом гарантирующей организаци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ону деятельности гарантирующей организации ООО «Верный путь» в границах Долг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сельсовета                                                              А.Д. Пен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51"/>
        <w:widowControl/>
        <w:spacing w:lineRule="exact" w:line="317"/>
        <w:ind w:left="9540" w:right="-1264" w:hanging="9540"/>
        <w:jc w:val="both"/>
        <w:rPr>
          <w:rStyle w:val="FontStyle12"/>
          <w:sz w:val="28"/>
          <w:szCs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left="6379" w:right="-1264" w:hanging="637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322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4:12:00Z</dcterms:created>
  <dc:creator>Дмитрий</dc:creator>
  <dc:description/>
  <cp:keywords/>
  <dc:language>en-US</dc:language>
  <cp:lastModifiedBy>Дмитрий</cp:lastModifiedBy>
  <cp:lastPrinted>2013-12-05T20:18:00Z</cp:lastPrinted>
  <dcterms:modified xsi:type="dcterms:W3CDTF">2014-04-03T09:00:00Z</dcterms:modified>
  <cp:revision>8</cp:revision>
  <dc:subject/>
  <dc:title/>
</cp:coreProperties>
</file>