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1000"/>
      <w:bookmarkEnd w:id="0"/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ДОЛГОВСКОГО СЕЛЬСОВЕТА</w:t>
        <w:br/>
        <w:t>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14.03.2014 г. № 8                                                                                               с. Долг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целевой программы «Организация мероприяти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 утилизации и уничтожению биологических отходов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>на территории Долговского сельсовета Новичихинского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>района Алтайского края»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0.2003 № 131-ФЗ «Об общих принципах организации местного самоуправления в Российской Федерации»; Ветеринарно-санитарных правил сбора утилизации и уничтожения биологических отходов, утвержденные Главным государственным ветеринарным инспектором Российской Федерации 04.12.1995 № 13-7-2/469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1. Утвердить муниципальную целевую программу «Организация мероприятий по утилизации и уничтожению биологических отходов на территории Долговского сельсовета Новичихинского района Алтайского края» на 2014 год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             А.Д. Пень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лговского сельсовета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овичих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Алтай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4.03.2014 № 8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целевая программа</w:t>
        <w:br/>
        <w:t>"Организация мероприятий по утилизации и уничтожению биологических отходов</w:t>
        <w:br/>
        <w:t>на территории Долговского сельсовета Новичихинского района Алтайского края" на 2014 год</w:t>
        <w:br/>
      </w:r>
    </w:p>
    <w:p>
      <w:pPr>
        <w:pStyle w:val="Heading1"/>
        <w:rPr/>
      </w:pPr>
      <w:bookmarkStart w:id="1" w:name="sub_1000"/>
      <w:bookmarkStart w:id="2" w:name="sub_100"/>
      <w:bookmarkEnd w:id="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аспорт</w:t>
        <w:br/>
        <w:t>муниципальной целевой программы</w:t>
        <w:br/>
        <w:t>"Организация мероприятий по утилизации и уничтожению биологических отходов на территории  Долговского сельсовета Новичихинского района Алтайского края" н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3" w:name="sub_100"/>
      <w:bookmarkStart w:id="4" w:name="sub_100"/>
      <w:bookmarkEnd w:id="4"/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6304"/>
        <w:gridCol w:w="75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целевая программа "Организация мероприятий по утилизации и уничтожению биологических отходов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говског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 Новичихинского района Алтайского края" на 2014 год (далее - "Программа"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еквизиты нормативного правового акта о разработке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т 14.05.1993 N 4979-1 "О ветеринарии"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6.10.2003 N 131-ФЗ "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Ветеринарно-санитарные правил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бора, утилизации и уничтожения биологических отходов, утвержденные Главным государственным ветеринарным инспектором Российской Федерации 04.12.1995 N 13-7-2/469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4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г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Новичихинского района, Управление ветеринарии по Новичихинскому рай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ь и задачи программы</w:t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Style16"/>
              <w:ind w:left="743" w:hanging="74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- обеспечение биологической безопасности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г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Новичихинского района, защита населения от болезней, общих для человека и животных, минимизация риска возникновения заразных и массовых незаразных заболеваний животных, в том числе болезней, общих для человека и животных;</w:t>
            </w:r>
          </w:p>
          <w:p>
            <w:pPr>
              <w:pStyle w:val="Style16"/>
              <w:ind w:left="743" w:hanging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- организация мероприятий по приведению в надлежащее состояние объектов утилизации и уничтожения биологических отходов</w:t>
            </w:r>
          </w:p>
          <w:p>
            <w:pPr>
              <w:pStyle w:val="Normal"/>
              <w:ind w:left="743" w:hanging="74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ажнейшие целевые индикаторы и показатели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конструированных объектов утилизации и уничтожения биологических отход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онсервированных объектов утилизации и уничтожения биологических отх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сполнители основных мероприятий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г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Новичихинского райо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ъемы и источники финансирования программы по годам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30000 рублей, из них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– 123500 рублей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– 6500 руб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финансируется за счет средств краевого и местного бюджета, в части софинансирования расходных обязательств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30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строенных и реконструированных объектов утилизации и уничтожения биологических отходов, не отвечающих ветеринарно-санитарным требованиям, - ___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онсервированных объектов утилизации и уничтожения биологических отходов в 2014 году - ___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биологических отходов на окружающую среду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экологической и эпизоотической обстановки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г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овета Новичихинского района Алтайского края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5" w:name="sub_1010"/>
      <w:bookmarkStart w:id="6" w:name="sub_1010"/>
      <w:bookmarkEnd w:id="6"/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7" w:name="sub_1010"/>
      <w:bookmarkStart w:id="8" w:name="sub_1011"/>
      <w:bookmarkEnd w:id="7"/>
      <w:bookmarkEnd w:id="8"/>
      <w:r>
        <w:rPr>
          <w:sz w:val="28"/>
          <w:szCs w:val="28"/>
        </w:rPr>
        <w:t>1.1. Объектом реализации Программы является создание условий для сбора, утилизации и уничтожения биологических отходов на территории Долговского сельсовета Новичихинского района Алтайского края, поддержание скотомогильников (биотермических ям) в надлежащем ветеринарно-санитарном состоян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11"/>
      <w:bookmarkStart w:id="10" w:name="sub_1012"/>
      <w:bookmarkEnd w:id="9"/>
      <w:bookmarkEnd w:id="10"/>
      <w:r>
        <w:rPr>
          <w:sz w:val="28"/>
          <w:szCs w:val="28"/>
        </w:rPr>
        <w:t>1.2. Понятия и термины, используемые в Программе:</w:t>
      </w:r>
    </w:p>
    <w:p>
      <w:pPr>
        <w:pStyle w:val="Normal"/>
        <w:ind w:firstLine="720"/>
        <w:jc w:val="both"/>
        <w:rPr/>
      </w:pPr>
      <w:bookmarkStart w:id="11" w:name="sub_1012"/>
      <w:bookmarkEnd w:id="11"/>
      <w:r>
        <w:rPr>
          <w:rStyle w:val="Style14"/>
          <w:b w:val="false"/>
          <w:bCs w:val="false"/>
          <w:sz w:val="28"/>
          <w:szCs w:val="28"/>
        </w:rPr>
        <w:t>скотомогильники (биотермические ямы)</w:t>
      </w:r>
      <w:r>
        <w:rPr>
          <w:sz w:val="28"/>
          <w:szCs w:val="28"/>
        </w:rPr>
        <w:t xml:space="preserve"> - места, отведенные для захоронения биологических отходов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sz w:val="28"/>
          <w:szCs w:val="28"/>
        </w:rPr>
        <w:t>биологические отходы</w:t>
      </w:r>
      <w:r>
        <w:rPr>
          <w:sz w:val="28"/>
          <w:szCs w:val="28"/>
        </w:rPr>
        <w:t xml:space="preserve"> - трупы животных и птиц, в том числе лабораторных, абортированные и мертворожденные плоды,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-, рыбоперерабатывающих организациях, рынках, организациях торговли и иных объектах, другие отходы, получаемые при переработке пищевого и непищевого сырья животного происхо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13"/>
      <w:bookmarkEnd w:id="12"/>
      <w:r>
        <w:rPr>
          <w:sz w:val="28"/>
          <w:szCs w:val="28"/>
        </w:rPr>
        <w:t>1.3. Нормативные правовые акты, на основе которых разрабатывалась Программа:</w:t>
      </w:r>
    </w:p>
    <w:p>
      <w:pPr>
        <w:pStyle w:val="Normal"/>
        <w:ind w:firstLine="720"/>
        <w:jc w:val="both"/>
        <w:rPr/>
      </w:pPr>
      <w:hyperlink r:id="rId5">
        <w:bookmarkStart w:id="13" w:name="sub_1013"/>
        <w:bookmarkEnd w:id="13"/>
        <w:r>
          <w:rPr>
            <w:rStyle w:val="InternetLink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от 06.10.2003 N 131-ФЗ "Об общих принципах организации местного самоуправления в Российской Федерации";</w:t>
      </w:r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14.05.1993 N 4979-1 "О ветеринарии";</w:t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  <w:sz w:val="28"/>
            <w:szCs w:val="28"/>
          </w:rPr>
          <w:t>Ветеринарно-санитарные правила</w:t>
        </w:r>
      </w:hyperlink>
      <w:r>
        <w:rPr>
          <w:sz w:val="28"/>
          <w:szCs w:val="28"/>
        </w:rPr>
        <w:t xml:space="preserve"> сбора, утилизации и уничтожения биологических отходов, утвержденные Главным государственным ветеринарным инспектором Российской Федерации 04.12.1995 N 13-7-2/469;</w:t>
      </w:r>
    </w:p>
    <w:p>
      <w:pPr>
        <w:pStyle w:val="Normal"/>
        <w:ind w:firstLine="720"/>
        <w:jc w:val="both"/>
        <w:rPr/>
      </w:pP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Алтайского края от 11.02.2008 N 11-ЗС "Об обращении с отходами производства и потребления в Алтайском крае";</w:t>
      </w:r>
    </w:p>
    <w:p>
      <w:pPr>
        <w:pStyle w:val="Normal"/>
        <w:ind w:firstLine="720"/>
        <w:jc w:val="both"/>
        <w:rPr/>
      </w:pP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Алтайского края от 01.02.2007 N 3-ЗС "Об охране окружающей среды в Алтайском крае";</w:t>
      </w:r>
    </w:p>
    <w:p>
      <w:pPr>
        <w:pStyle w:val="Normal"/>
        <w:ind w:firstLine="720"/>
        <w:jc w:val="both"/>
        <w:rPr/>
      </w:pP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Алтайского края от 13.11.1998 N 59-ЗС "О ветеринарии";</w:t>
      </w:r>
    </w:p>
    <w:p>
      <w:pPr>
        <w:pStyle w:val="Normal"/>
        <w:ind w:firstLine="720"/>
        <w:jc w:val="both"/>
        <w:rPr/>
      </w:pP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Алтайского края от 28.06.2012 N 344 "О разграничении полномочий органов исполнительной власти Алтайского края в области обеспечения биологической и химической безопасности региона";</w:t>
      </w:r>
    </w:p>
    <w:p>
      <w:pPr>
        <w:pStyle w:val="Normal"/>
        <w:ind w:firstLine="720"/>
        <w:jc w:val="both"/>
        <w:rPr/>
      </w:pPr>
      <w:hyperlink r:id="rId1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Алтайского края от 28.04.2009 N 192 "О полномочиях органов исполнительной власти Алтайского края в области обращения с отходами производства и потребления"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муниципального образования Долговский сельсовет Новичихинского района Алтайского кр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4" w:name="sub_1020"/>
      <w:bookmarkEnd w:id="1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Характеристика проблемы</w:t>
        <w:br/>
        <w:t>и обоснование необходимости ее решения программными метода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5" w:name="sub_1020"/>
      <w:bookmarkStart w:id="16" w:name="sub_1020"/>
      <w:bookmarkEnd w:id="16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в Долговском сельсовете сложилась тяжелая ситуация в сфере обращения с биологическими отходами, в том числе в части организации их сбора, утилизации и уничт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отходы как источники биологического загрязнения (в том числе возбудителями инфекционных заболеваний животных) окружающей среды требуют строгого режима утилизации, обеспечивающего гибель возбудителей, либо их уничтожения. В настоящее время имеют место случаи выбрасывания трупов животных, иных биологических отходов на полигоны для хранения твердых бытовых отходов, в мусорные контейнеры; захоронения в землю на участках, не приспособленных для этих целей (лес, поле, природоохранные зоны и т.д.), что является нарушением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отомогильники, не отвечающие требованиям </w:t>
      </w:r>
      <w:hyperlink r:id="rId13">
        <w:r>
          <w:rPr>
            <w:rStyle w:val="InternetLink"/>
            <w:sz w:val="28"/>
            <w:szCs w:val="28"/>
          </w:rPr>
          <w:t>Ветеринарно-санитарных правил</w:t>
        </w:r>
      </w:hyperlink>
      <w:r>
        <w:rPr>
          <w:sz w:val="28"/>
          <w:szCs w:val="28"/>
        </w:rPr>
        <w:t xml:space="preserve"> сбора, утилизации и уничтожения биологических отходов, являются источником потенциальной опасности и могут стать причиной возникновения новых вспышек заболевания как людей, так и живот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просы организации и обеспечения безопасной эксплуатации объектов захоронения биологических отходов и решения проблем бесхозных скотомогильников обсуждались на заседании Комитета по природным ресурсам, природопользованию и экологии Государственной Думы Федерального Собрания Российской Федерации 10.03.2009, на парламентских слушаниях "Проблемы нормативно-правового и технологического обеспечения обращения с отходами производства и потребления" 25.12.2009 и на заседании Межведомственной Комиссии Совета Безопасности Российской Федерации по экологической безопасности 23.06.20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о результатам заседаний, направлены на принятие мер, касающихся совершенствования законодательной и методической базы в сфере разграничения полномочий Российской Федерации, субъектов Российской Федерации и органов местного самоуправления в области обращения с биологическими отходами, прежде всего, проведения учета всех скотомогильников и мест захоронения трупов животных, определения хозяйственной принадлежности этих объектов, а также проведения и финансирования работ по их обустройству в соответствии с ветеринарно-санитарными требова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олговском  сельсовете Новичихинского района, как и в Алтайском крае, проблема санитарной очистки территории от опасных биологических отходов приобретает все большую остроту в связи с многоукладной формой ведения животно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01.03.2014 в Долговском сельсовете зарегистрировано 1 место по утилизации и уничтожению биологических отходов, все из них не соответствует установленным требованиям ветеринарного законодатель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обеспечения биологической безопасности Долговского сельсовета Новичихинского района, защиты населения от болезней, общих для человека и животных, минимизации риска возникновения заразных и массовых незаразных заболеваний животных, в том числе болезней, общих для человека и животных, предполагает отнесение этих вопросов к числу первостепе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использование программно-целевого метода для решения задач, направленных на обустройство объектов утилизации и уничтожения биологических отходов, определяется тем, что данные вопросы требуют значительных бюджетных расходов и сроков реализации, превышающих один год, носят комплексный характер, а их разрешение окажет существенное положительное влияние на социально-экономическое благополучие Долговского сельсовета Новичих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программы обеспечит поддержание в безопасном состоянии имеющихся объектов утилизации и уничтожения биологических отходов, не отвечающих ветеринарно-санитарным требованиям, что позволит сохранить эпизоотическое благополучие на территории Долговского сельсовета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17" w:name="sub_1030"/>
      <w:bookmarkStart w:id="18" w:name="sub_1030"/>
      <w:bookmarkEnd w:id="18"/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Цель и задач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9" w:name="sub_1030"/>
      <w:bookmarkStart w:id="20" w:name="sub_1030"/>
      <w:bookmarkEnd w:id="2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Программы является обеспечение биологической безопасности сельсовета, защита населения от болезней, общих для человека и животных, минимизация риска возникновения заразных и массовых незаразных заболеваний животных, в том числе болезней, общих для человека и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Программы - организация мероприятий по приведению в надлежащее состояние объектов утилизации и уничтожения биологических от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1" w:name="sub_1040"/>
      <w:bookmarkEnd w:id="2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Система программных мероприят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22" w:name="sub_1040"/>
      <w:bookmarkStart w:id="23" w:name="sub_1040"/>
      <w:bookmarkEnd w:id="2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будет выполнен комплекс мероприятий, таких как обустройство, реконструкция, консервация скотомогильников, не отвечающих ветеринарно-санитарным требова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ень программных мероприятий представлен в </w:t>
      </w:r>
      <w:hyperlink w:anchor="sub_10000">
        <w:r>
          <w:rPr>
            <w:rStyle w:val="InternetLink"/>
            <w:sz w:val="28"/>
            <w:szCs w:val="28"/>
          </w:rPr>
          <w:t>приложении 1</w:t>
        </w:r>
      </w:hyperlink>
      <w:r>
        <w:rPr>
          <w:sz w:val="28"/>
          <w:szCs w:val="28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4" w:name="sub_1050"/>
      <w:bookmarkEnd w:id="2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Ресурсное обеспечение реализации Программы</w:t>
      </w:r>
    </w:p>
    <w:p>
      <w:pPr>
        <w:pStyle w:val="Normal"/>
        <w:ind w:firstLine="720"/>
        <w:jc w:val="both"/>
        <w:rPr/>
      </w:pPr>
      <w:bookmarkStart w:id="25" w:name="sub_1050"/>
      <w:bookmarkEnd w:id="25"/>
      <w:r>
        <w:rPr>
          <w:sz w:val="28"/>
          <w:szCs w:val="28"/>
        </w:rPr>
        <w:t>Основными источниками финансирования программы являются средства краевого и местного бюдже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финансирования программы составляет 130000 рублей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краевого бюджета - 123500 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местного бюджета поселения, в целях софинансирования расходных обязательств в размере 5% - 6500 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водные финансовые затраты на реализацию Программы приведены в </w:t>
      </w:r>
      <w:hyperlink w:anchor="sub_20000">
        <w:r>
          <w:rPr>
            <w:rStyle w:val="InternetLink"/>
            <w:sz w:val="28"/>
            <w:szCs w:val="28"/>
          </w:rPr>
          <w:t>приложении 2</w:t>
        </w:r>
      </w:hyperlink>
      <w:r>
        <w:rPr>
          <w:sz w:val="28"/>
          <w:szCs w:val="28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6" w:name="sub_1060"/>
      <w:bookmarkEnd w:id="2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Оценка эффективности реализации Программы</w:t>
      </w:r>
    </w:p>
    <w:p>
      <w:pPr>
        <w:pStyle w:val="Normal"/>
        <w:ind w:firstLine="720"/>
        <w:jc w:val="both"/>
        <w:rPr/>
      </w:pPr>
      <w:bookmarkStart w:id="27" w:name="sub_1060"/>
      <w:bookmarkEnd w:id="27"/>
      <w:r>
        <w:rPr>
          <w:sz w:val="28"/>
          <w:szCs w:val="28"/>
        </w:rPr>
        <w:t>Реализация мероприятий программы позволит обеспечить ветеринарно-санитарное благополучие по инфекционным и паразитарным заболеваниям на территории Долговского сельсовета Новичих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 реализации программы предполаг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конструкция на территории сельсовета 1 объекта утилизации и уничтожения биологических от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гативного воздействия биологических отходов на окружающую сре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и эпизоотической обстановки на территории муниципальных образований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важнейших целевых индикаторов и показателей эффективности реализации Программы приведена в </w:t>
      </w:r>
      <w:hyperlink w:anchor="sub_30000">
        <w:r>
          <w:rPr>
            <w:rStyle w:val="InternetLink"/>
            <w:sz w:val="28"/>
            <w:szCs w:val="28"/>
          </w:rPr>
          <w:t>приложении 3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8" w:name="sub_1070"/>
      <w:bookmarkEnd w:id="28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7. Система управления реализацией Программы</w:t>
      </w:r>
    </w:p>
    <w:p>
      <w:pPr>
        <w:pStyle w:val="Normal"/>
        <w:ind w:firstLine="720"/>
        <w:jc w:val="both"/>
        <w:rPr/>
      </w:pPr>
      <w:bookmarkStart w:id="29" w:name="sub_1070"/>
      <w:bookmarkEnd w:id="29"/>
      <w:r>
        <w:rPr>
          <w:sz w:val="28"/>
          <w:szCs w:val="28"/>
        </w:rPr>
        <w:t>Муниципальным заказчиком программы является Администрация Долговского сельсовета Новичихи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 исполнителем программы является Администрация Долговского сельсовета Новичихи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реализации программных мероприятий и контроль за их исполнением осуществляется Администрацией Долговского сельсовета Новичихи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на обустройство, реконструкцию, консервацию скотомогильников, не отвечающих ветеринарно-санитарным требованиям, предоставляются в виде субсидий муниципальным образованиям в целях софинансирования расход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ым распорядителем направляемых на предоставление субсидий средств является Администрация Долговского сельсовета Новичихи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еты о выполнении мероприятий Программы предоставляются Администрацией Долговского сельсовета Новичихинского района Алтайского края в Собрание депутатов Долговского сельсовета Новичихинского района Алтайского края, территориальное Управление по ветеринарии по Новичихинскому району и Управление сельского хозяйства Администрации Новичих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троль за целевым расходованием средств краевого и местного бюджетов осуществля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  <w:bookmarkStart w:id="30" w:name="sub_10000"/>
      <w:bookmarkStart w:id="31" w:name="sub_10000"/>
      <w:bookmarkEnd w:id="31"/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 w:val="false"/>
          <w:sz w:val="28"/>
          <w:szCs w:val="28"/>
        </w:rPr>
        <w:t xml:space="preserve">              </w:t>
      </w:r>
      <w:r>
        <w:rPr>
          <w:rStyle w:val="Style14"/>
          <w:b w:val="false"/>
          <w:bCs w:val="false"/>
          <w:sz w:val="28"/>
          <w:szCs w:val="28"/>
        </w:rPr>
        <w:tab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Приложение 1</w:t>
      </w:r>
    </w:p>
    <w:p>
      <w:pPr>
        <w:pStyle w:val="Normal"/>
        <w:ind w:firstLine="697"/>
        <w:jc w:val="right"/>
        <w:rPr>
          <w:sz w:val="28"/>
          <w:szCs w:val="28"/>
        </w:rPr>
      </w:pPr>
      <w:bookmarkStart w:id="32" w:name="sub_10000"/>
      <w:bookmarkEnd w:id="32"/>
      <w:r>
        <w:rPr>
          <w:rStyle w:val="Style14"/>
          <w:b w:val="false"/>
          <w:bCs w:val="false"/>
          <w:sz w:val="28"/>
          <w:szCs w:val="28"/>
        </w:rPr>
        <w:t>к муниципальной</w:t>
      </w:r>
      <w:hyperlink w:anchor="sub_1000">
        <w:r>
          <w:rPr>
            <w:rStyle w:val="InternetLink"/>
            <w:sz w:val="28"/>
            <w:szCs w:val="28"/>
          </w:rPr>
          <w:t xml:space="preserve"> целевой программе</w:t>
        </w:r>
      </w:hyperlink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"Организация мероприятий по утилизации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Style w:val="Style14"/>
          <w:b w:val="false"/>
          <w:bCs w:val="false"/>
          <w:sz w:val="28"/>
          <w:szCs w:val="28"/>
        </w:rPr>
        <w:t>и уничтожению биологических отходов</w:t>
      </w:r>
    </w:p>
    <w:p>
      <w:pPr>
        <w:pStyle w:val="Normal"/>
        <w:ind w:firstLine="697"/>
        <w:jc w:val="center"/>
        <w:rPr/>
      </w:pPr>
      <w:r>
        <w:rPr>
          <w:rStyle w:val="Style14"/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rStyle w:val="Style14"/>
          <w:b w:val="false"/>
          <w:bCs w:val="false"/>
          <w:sz w:val="28"/>
          <w:szCs w:val="28"/>
        </w:rPr>
        <w:t>на территории Долговского сельсовета</w:t>
      </w:r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 </w:t>
      </w:r>
      <w:r>
        <w:rPr>
          <w:rStyle w:val="Style14"/>
          <w:b w:val="false"/>
          <w:bCs w:val="false"/>
          <w:sz w:val="28"/>
          <w:szCs w:val="28"/>
        </w:rPr>
        <w:t>Новичихинского района Алтайского края"</w:t>
      </w:r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на 2014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</w:t>
        <w:br/>
        <w:t>мероприятий Муниципальной целевой программы</w:t>
        <w:br/>
        <w:t>"Организация мероприятий по утилизации и уничтожению биологических отходов на территории Долговского сельсовета Новичихинского района Алтайского края" на 2014</w:t>
      </w:r>
      <w:r>
        <w:rPr/>
        <w:t xml:space="preserve"> год</w:t>
      </w:r>
    </w:p>
    <w:tbl>
      <w:tblPr>
        <w:tblW w:w="10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417"/>
        <w:gridCol w:w="1699"/>
        <w:gridCol w:w="255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а,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 тыс. 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, тыс. 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от реализации мероприят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 обеспечение биологической безопасности Алтайского края, защита населения от болезней, общих для человека и животных, минимизация риска возникновения заразных и массовых незаразных заболеваний животных, в том числе болезней, общих для человека и животных</w:t>
            </w:r>
          </w:p>
        </w:tc>
      </w:tr>
      <w:tr>
        <w:trPr>
          <w:trHeight w:val="25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- организация мероприятий по приведению в надлежащее состояние объектов утилизации и уничтожения биологических отходов</w:t>
            </w:r>
          </w:p>
        </w:tc>
      </w:tr>
      <w:tr>
        <w:trPr>
          <w:trHeight w:val="139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 1.1. Обустройство, реконструкция скотомогильников, не отвечающих ветеринарно-санитарным требова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в т.ч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ветеринарии Алтайского края;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биологических отходов на окружающую среду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и эпизоотической обстановки на территории муниципальных образований кра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0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Алтайского края</w:t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  <w:bookmarkStart w:id="33" w:name="sub_20000"/>
      <w:bookmarkStart w:id="34" w:name="sub_20000"/>
      <w:bookmarkEnd w:id="34"/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Приложение 2</w:t>
      </w:r>
    </w:p>
    <w:p>
      <w:pPr>
        <w:pStyle w:val="Normal"/>
        <w:ind w:firstLine="697"/>
        <w:jc w:val="right"/>
        <w:rPr>
          <w:sz w:val="28"/>
          <w:szCs w:val="28"/>
        </w:rPr>
      </w:pPr>
      <w:bookmarkStart w:id="35" w:name="sub_20000"/>
      <w:bookmarkEnd w:id="35"/>
      <w:r>
        <w:rPr>
          <w:rStyle w:val="Style14"/>
          <w:b w:val="false"/>
          <w:bCs w:val="false"/>
          <w:sz w:val="28"/>
          <w:szCs w:val="28"/>
        </w:rPr>
        <w:t xml:space="preserve">к муниципальной </w:t>
      </w:r>
      <w:hyperlink w:anchor="sub_1000">
        <w:r>
          <w:rPr>
            <w:rStyle w:val="InternetLink"/>
            <w:sz w:val="28"/>
            <w:szCs w:val="28"/>
          </w:rPr>
          <w:t>целевой программе</w:t>
        </w:r>
      </w:hyperlink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"Организация мероприятий по утилизации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                                                      </w:t>
      </w:r>
      <w:r>
        <w:rPr>
          <w:rStyle w:val="Style14"/>
          <w:b w:val="false"/>
          <w:bCs w:val="false"/>
          <w:sz w:val="28"/>
          <w:szCs w:val="28"/>
        </w:rPr>
        <w:t>и уничтожению биологических отходов</w:t>
      </w:r>
    </w:p>
    <w:p>
      <w:pPr>
        <w:pStyle w:val="Normal"/>
        <w:ind w:firstLine="697"/>
        <w:jc w:val="center"/>
        <w:rPr/>
      </w:pPr>
      <w:r>
        <w:rPr>
          <w:rStyle w:val="Style14"/>
          <w:b w:val="false"/>
          <w:bCs w:val="false"/>
          <w:sz w:val="28"/>
          <w:szCs w:val="28"/>
        </w:rPr>
        <w:t xml:space="preserve">                                                           </w:t>
      </w:r>
      <w:r>
        <w:rPr>
          <w:rStyle w:val="Style14"/>
          <w:b w:val="false"/>
          <w:bCs w:val="false"/>
          <w:sz w:val="28"/>
          <w:szCs w:val="28"/>
        </w:rPr>
        <w:t>на территории Долговского сельсовета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                                                          </w:t>
      </w:r>
      <w:r>
        <w:rPr>
          <w:rStyle w:val="Style14"/>
          <w:b w:val="false"/>
          <w:bCs w:val="false"/>
          <w:sz w:val="28"/>
          <w:szCs w:val="28"/>
        </w:rPr>
        <w:t>Новичихинского района Алтайского края"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на 2014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дные финансовые затраты</w:t>
        <w:br/>
        <w:t>по направлениям муниципальной целевой программы</w:t>
        <w:br/>
        <w:t>"Организация мероприятий по утилизации и уничтожению биологических отходов</w:t>
        <w:br/>
        <w:t>на территории Долговского сельсовета Новичихинского района Алтайского края" н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72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93"/>
      </w:tblGrid>
      <w:tr>
        <w:trPr>
          <w:trHeight w:val="6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 тыс. рубл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овых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000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, в том чис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раев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мест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  <w:bookmarkStart w:id="36" w:name="sub_30000"/>
      <w:bookmarkStart w:id="37" w:name="sub_30000"/>
      <w:bookmarkEnd w:id="37"/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Приложение 3</w:t>
      </w:r>
    </w:p>
    <w:p>
      <w:pPr>
        <w:pStyle w:val="Normal"/>
        <w:ind w:firstLine="697"/>
        <w:jc w:val="right"/>
        <w:rPr>
          <w:sz w:val="28"/>
          <w:szCs w:val="28"/>
        </w:rPr>
      </w:pPr>
      <w:bookmarkStart w:id="38" w:name="sub_30000"/>
      <w:bookmarkEnd w:id="38"/>
      <w:r>
        <w:rPr>
          <w:rStyle w:val="Style14"/>
          <w:b w:val="false"/>
          <w:bCs w:val="false"/>
          <w:sz w:val="28"/>
          <w:szCs w:val="28"/>
        </w:rPr>
        <w:t xml:space="preserve">к муниципальной </w:t>
      </w:r>
      <w:hyperlink w:anchor="sub_1000">
        <w:r>
          <w:rPr>
            <w:rStyle w:val="InternetLink"/>
            <w:sz w:val="28"/>
            <w:szCs w:val="28"/>
          </w:rPr>
          <w:t xml:space="preserve"> целевой программе</w:t>
        </w:r>
      </w:hyperlink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"Организация мероприятий по утилизации</w:t>
      </w:r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и уничтожению биологических отходов</w:t>
      </w:r>
    </w:p>
    <w:p>
      <w:pPr>
        <w:pStyle w:val="Normal"/>
        <w:ind w:firstLine="697"/>
        <w:jc w:val="right"/>
        <w:rPr/>
      </w:pPr>
      <w:r>
        <w:rPr>
          <w:rStyle w:val="Style14"/>
          <w:b w:val="false"/>
          <w:bCs w:val="false"/>
          <w:sz w:val="28"/>
          <w:szCs w:val="28"/>
        </w:rPr>
        <w:t>на территории Долговского сельсовета</w:t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 xml:space="preserve">                                                            </w:t>
      </w:r>
      <w:r>
        <w:rPr>
          <w:rStyle w:val="Style14"/>
          <w:b w:val="false"/>
          <w:bCs w:val="false"/>
          <w:sz w:val="28"/>
          <w:szCs w:val="28"/>
        </w:rPr>
        <w:t>Новичихинского района Алтайского края"</w:t>
      </w:r>
    </w:p>
    <w:p>
      <w:pPr>
        <w:pStyle w:val="Normal"/>
        <w:ind w:firstLine="697"/>
        <w:jc w:val="right"/>
        <w:rPr>
          <w:sz w:val="28"/>
          <w:szCs w:val="28"/>
        </w:rPr>
      </w:pPr>
      <w:r>
        <w:rPr>
          <w:rStyle w:val="Style14"/>
          <w:b w:val="false"/>
          <w:bCs w:val="false"/>
          <w:sz w:val="28"/>
          <w:szCs w:val="28"/>
        </w:rPr>
        <w:t>на 2014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инамика</w:t>
        <w:br/>
        <w:t>важнейших целевых индикаторов и показателей эффективности реализации</w:t>
        <w:br/>
        <w:t>муниципальной целевой программы "Организация мероприятий по утилизации</w:t>
        <w:br/>
        <w:t>и уничтожению биологических отходов на территории Долговского сельсовета Новичихинского района Алтайского края"</w:t>
        <w:br/>
        <w:t>на 2014 г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1260"/>
        <w:gridCol w:w="1787"/>
      </w:tblGrid>
      <w:tr>
        <w:trPr>
          <w:trHeight w:val="95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индикатора 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котомогильников, не отвечающих ветеринарно-санитарным требованиям, обустройство и реконструкция которых будут проведены в рамках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консервированных скотомогильников, не отвечающих ветеринарно-санитарны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spacing w:lineRule="atLeast" w:line="240"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i/>
      <w:iCs/>
      <w:sz w:val="24"/>
      <w:szCs w:val="24"/>
    </w:rPr>
  </w:style>
  <w:style w:type="paragraph" w:styleId="2">
    <w:name w:val="Документы2"/>
    <w:basedOn w:val="Normal"/>
    <w:qFormat/>
    <w:pPr>
      <w:widowControl/>
      <w:autoSpaceDE w:val="true"/>
      <w:spacing w:lineRule="auto" w:line="360"/>
      <w:ind w:firstLine="567"/>
    </w:pPr>
    <w:rPr>
      <w:sz w:val="24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8225.0" TargetMode="External"/><Relationship Id="rId3" Type="http://schemas.openxmlformats.org/officeDocument/2006/relationships/hyperlink" Target="garantf1://12017177.0" TargetMode="External"/><Relationship Id="rId4" Type="http://schemas.openxmlformats.org/officeDocument/2006/relationships/hyperlink" Target="garantf1://2007950.0" TargetMode="External"/><Relationship Id="rId5" Type="http://schemas.openxmlformats.org/officeDocument/2006/relationships/hyperlink" Target="garantf1://12017177.0" TargetMode="External"/><Relationship Id="rId6" Type="http://schemas.openxmlformats.org/officeDocument/2006/relationships/hyperlink" Target="garantf1://10008225.0" TargetMode="External"/><Relationship Id="rId7" Type="http://schemas.openxmlformats.org/officeDocument/2006/relationships/hyperlink" Target="garantf1://2007950.0" TargetMode="External"/><Relationship Id="rId8" Type="http://schemas.openxmlformats.org/officeDocument/2006/relationships/hyperlink" Target="garantf1://7220728.0" TargetMode="External"/><Relationship Id="rId9" Type="http://schemas.openxmlformats.org/officeDocument/2006/relationships/hyperlink" Target="garantf1://7216262.0" TargetMode="External"/><Relationship Id="rId10" Type="http://schemas.openxmlformats.org/officeDocument/2006/relationships/hyperlink" Target="garantf1://7201265.0" TargetMode="External"/><Relationship Id="rId11" Type="http://schemas.openxmlformats.org/officeDocument/2006/relationships/hyperlink" Target="garantf1://7242455.0" TargetMode="External"/><Relationship Id="rId12" Type="http://schemas.openxmlformats.org/officeDocument/2006/relationships/hyperlink" Target="garantf1://7226040.0" TargetMode="External"/><Relationship Id="rId13" Type="http://schemas.openxmlformats.org/officeDocument/2006/relationships/hyperlink" Target="garantf1://2007950.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42:00Z</dcterms:created>
  <dc:creator>Дмитрий</dc:creator>
  <dc:description/>
  <cp:keywords/>
  <dc:language>en-US</dc:language>
  <cp:lastModifiedBy>Дмитрий</cp:lastModifiedBy>
  <cp:lastPrinted>2013-12-12T14:11:00Z</cp:lastPrinted>
  <dcterms:modified xsi:type="dcterms:W3CDTF">2014-04-03T08:57:00Z</dcterms:modified>
  <cp:revision>10</cp:revision>
  <dc:subject/>
  <dc:title/>
</cp:coreProperties>
</file>