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ДОЛГ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ИХИНСКОГО  РАЙОНА АЛТАЙСКОГО 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2013 г. №   52                                                                                        с. Долг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подготовке резерва  управленческих кадров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ского сельсовета  в новой реда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формированию и эффективному использованию резерва  управленческих кадров для органов местного самоуправления  ПОСТАНОВЛЯЮ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Образовать комиссию по формированию и подготовке  резерва управленческих кадров Администрации Долговского сельсовета  в составе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-  Баджан Светлана Николаевна  – глава сельсовет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– Миллер Алёна Сергеевна  – директор МБОУ «Долговская СОШ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Пучкова Татьяна Александровна  –  художественный руководитель МКУК «Долговский КДЦ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гер Надежда Викторовна  – председатель Совета ветеран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санова Наталья Владимировна  – депутат Собрания депутат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Утвердить прилагаемые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по формированию и подготовке резерва управленческих кадров  Администрации Долговского сельсовета  и ее персональный состав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резерва управленческих кадров Администрации Долгов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Долговского сельсовета от 29.08.2013 № 37 «О формировании и подготовке резерва  управленческих кадров Администрации  Долговского сельсовета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Постановление в установленном порядке.  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 А.Д. Пе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овета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12.2013 г. №  52 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резерва управленческих кадров Администрации Долговского сельсовета  район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формированию и подготовке резерва управленческих кадров Администрации Долговского сельсовета Новичихинского района Алтайского края  (далее – «Комиссия») является органом, образованным с  целью обеспечения комплексной реализации мероприятий, направленных на формирование и эффективное использование резерва управленческих кадров для Администрации Долговского сельсовета Новичихинского района Алтайского кра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 Конституцией Российской Федерации, федеральными конституционными законами, федеральными  законами, указами и распоряжениями Президента Российской Федерации, постановлениями и распоряжениями Правительства Российской Федерации, правовыми актами Алтайского края, Уставом и иными правовыми актами Долговского сельсовета Новичихинского района Алтайского края, а также  настоящим Положение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и основана  на принципах гласности, законности и коллеги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существлении своих функций Комиссия взаимодействует с Собранием  депутатов Долговского сельсовета Новичихинского района Алтайского края, Администрацией Долговского сельсовета Новичихинского района Алтайского края, иными органами местного самоуправления поселения образованными в соответствии с Уставом Долговского сельсовета Новичихинского района Алтайского края, общественными объединениями и иными организациями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Основные полномочия Комисс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олномочиями Комиссии являются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 согласованных действий органов местного самоуправления,  а также  с  заинтересованными  организациями и общественными  объединениями по вопросам  формирования резерва управленческих кадров, организации работы с ни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иска кандидатов для включения в Резерв управленческих кадров, отбор кандидатов, формирование и утверждение списка Резерва управленческих кадров Администрации Долговского сельсовет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 проектов правовых актов органов местного самоуправления, а также проектов иных документов по вопросам формирования резерва управленческих кадров и организации работы с ни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 имеет право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представителей  органов местного самоуправления, предприятий, учреждений и организаций по вопросам  своей  деятель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 у  органов  местного самоуправления, предприятий, учреждений и организаций  необходимые материалы по вопросам  своей деятель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в установленном порядке  совещания и рабочие встречи по вопросам  формирования и использования резерва управленческих кад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 к  работе Комиссии  специалистов  заинтересованных органов местного самоуправления, учреждений, организаций  и общественных  объедин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Организация  деятельности Комисс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 состоит  из  председателя, заместителя председателя, секретаря и членов Комисс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участвуют  в  ее работе  на общественных начал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место и время проведения заседаний Комиссии, а также  их  повестку  дня 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 на  заседаниях Комиссии 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 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миссию во взаимодействии с  органами государственной власти Алтайского края, органами местного самоуправления, организация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вносят предложения  по плану  работы, повестке  дня заседаний и порядку  обсуждения  вопросов, участвуют  в  подготовке материалов к  заседаниям Комиссии, а также  проектов ее реш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исполнение решений Комисс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проектов планов работы Комиссии, составляет повестку  дня  ее заседаний, организует  подготовку материалов к заседаниям, а также  проектов решений 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 членов Комиссии о месте  и времени проведения и повестке  дня очередного заседания, обеспечивает их необходимыми справочно-информационными материала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 протоколы заседаний Комиссии и осуществляет контроль за ходом  выполнения принятых реш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 осуществляет  свою деятельность в соответствии с планом работы, утверждаемым председателе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седания Комиссии проводятся  по мере  необходим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роводит председатель, а в его отсутствие заместитель председател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 более  половины  ее членов. В случае  отсутствия  члена Комиссии на заседании  он имеет право представить свое мнение  по рассматриваемым  вопросам  в письменной фор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  Комиссии могут приглашаться  представители  органов местного самоуправления, общественных объединений и иных  организа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формляются протоколами, которые  подписывают председатель и секретар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Комиссии принимаются  простым  большинством  голосов ее членов, участвующих  в  заседании. В случае  равенства  голосов  решающим  является  голос  председателя Комисс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овета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12.2013  г. № 52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 резерва управленческих кадров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Долговского сельсовета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 Порядок  определяет механизм отбора  кандидатов для  включения в резерв управленческих кадров Администрации Долговского сельсовета  (далее - Резерв)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 управленческих кадров Администрации Долговского сельсовета  – это специально сформированная  категория граждан с  целью своевременного замещения должностей, указанных в пункте 4 настоящего  Порядка, а также  повышения  уровня  подбора, изучения и расстановки кадров в системе муниципального управлен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  включает в себя  граждан, готовых  занять соответствующие должности в настоящее время (может  формироваться  перспективный  Резерв, включающий в себя граждан, которым  необходимо  дополнительное  профессиональное  развитие (получение дополнительных профессиональных знаний и навыков) для замещения соответствующих должностей)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ерв  управленческих кадров Администрации Долговского сельсовета  формируется для  замещения следующих должностей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Администрации муниципального образования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я Администрации муниципального образования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ого специалиста по финансам муниципального образования 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лицам, претендующим  на включение  в  Резерв, предъявляются следующие  требования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раждане  Российской Федерации и граждане иностранных государств участников международных договоров Российской Федерации,  достигшие возраста  18 лет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сшего образования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тажа работ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оперативный (действующий) Резерв  требования к стажу работы определяются статьей 2 закона Алтайского края от 07.12.2007 № 134-ЗС «О муниципальной службе в Алтайском крае»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точниками формирования Резерва выступают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замещающие  государственные и муниципальные должности, должности государственной и муниципальной службы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ители бизнеса и некоммерческого сектора (предприятия, учреждения и организации науки, культуры, образования, здравоохранения и других сфер)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 общественных организаций (включая  политические партии)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ники Президентской  программы подготовки управленческих  кадров  для организации народного хозяйства Российской Федерац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государственных (муниципальных) предприятий и учреждени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ровые  резервы  органов местного самоуправления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ы-выпускники и аспиранты ВУЗо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 Резерва  включает в себя следующие этапы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списков кандидатов для включения в Резерв по должностям, предусмотренным пунктом 4 настоящего Порядка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кандидатов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 списков  Резерва  по должностям, предусмотренным пунктом 4  настоящего Порядка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комиссией по формированию и подготовке резерва управленческих кадров Администрации Долговского сельсовета   списков Резерва  по должностям, предусмотренным пунктом 4 настоящего Поряд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начале  формирования Резерва  размещается Администрацией Долговского сельсовета в газете «Сельчанка» и на официальном сайте Администрации района, может быть опубликовано в  других СМ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списков кандидатов для включения в Резерв осуществляет комиссия по формированию и подготовке Резерва управленческих кадро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ормирование  списков  кандидатов для включения в Резерв осуществляется через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органов местного самоуправления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непосредственных  руководителе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предприятий, учреждений и организаци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выдвижени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 о включении гражданина в Резерв оформляется в произвольной форме  и должна содержать информацию применительно к критериям отбора, установленным пунктом 10 настоящего Поряд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комендации  прилагаются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 заявление гражданина о включении в Резерв (оформляется в произвольной форме  и адресуется комиссии по формированию и подготовке резерва  управленческих кадров Администрации Долговского сельсовета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ая и подписанная  анкета, форма которой утверждается Правительством  Российской Федерации (распоряжение Правительства Российской Федерации от 26.05.2005 № 667-р «Об утверждении формы анкеты, представляемой  гражданином Российской Федерации, поступающим на государственную гражданскую службу  Российской Федерации или на  муниципальную службу в Российской Федерации»)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я размером 3х4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заменяющего его документа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необходимое профессиональное образование, стаж работы и квалификацию, заверенные кадровой службой по месту работы ( учебы)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направленные в  отношении граждан, не отвечающих требованиям  пункта 5 настоящего Порядка, не рассматриваются  и возвращаются вместе с  приложенными документами лицу, их направившему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 рассмотрения  рекомендаций и заявлений о самовыдвижении составляется список  кандидатов для включения в Резер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 рассмотрение  рекомендаций (заявлений  о самовыдвижении) и  составление списка кандидатов для включения в Резерв  осуществляются в 15-дневный  срок  со дня размещения объявления  о начале  формирования Резерва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бор кандидатов  для включения в Резерв  осуществляется комиссией по формированию и подготовке  резерва управленческих кадров Администрации Долговского сельсовета 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 кандидатов для включения в Резерв  выступают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 практического опыта  управленческой  деятельности, ее эффективность и результативность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 компетентность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 организаторских  способносте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порученное  дело, проявляющаяся  в высокой  требовательности к себе и подчиненным, критической  оценке своей работ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деловых и личностных качеств кандидатов  применяется дифференцированный  подход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 отборы  формируются  списки  Резерва для замещения  соответствующих должносте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 кандидатов, формирование списков Резерва  осуществляются  20-дневный  срок со дня  составления  списков кандидатов для включения в Резер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ражданин может  состоять в Резерве на замещение  нескольких должностей, предусмотренных пунктом 4 настоящего Поряд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включенный  в  Резерв на замещение  определенной должности, может  быть  в  последующем  назначен на иную  должность, предусмотренную пунктом 4 настоящего Порядк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Список резерва формируется на 5 лет и утверждается Распоряжением Администрации Долговского сельсовета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ледующ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е: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ВКЛЮЧЕННЫХ В МУНИЦИПАЛЬНЫЙ РЕЗЕР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 АДМИНИСТРАЦИИ ДОЛГОВСКОГО СЕЛЬСОВЕТА НОВИЧИХИНСК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1"/>
        <w:gridCol w:w="2142"/>
        <w:gridCol w:w="1785"/>
        <w:gridCol w:w="2261"/>
        <w:gridCol w:w="2142"/>
      </w:tblGrid>
      <w:tr>
        <w:trPr>
          <w:trHeight w:val="4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Ф.И.О.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д рождения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нимаемая    </w:t>
              <w:br/>
              <w:t xml:space="preserve">    должность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Целевая     </w:t>
              <w:br/>
              <w:t xml:space="preserve">   должность    </w:t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ерспективного резерва оформляются отдельно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формированных Резервов осуществляется по мере  необходимости, но не реже  1 раза в год, в порядке, установленном для формирования Резерв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гражданина, включенного в Резерв, заводится  учетная карточка. Ведение учетных карточек, организацию работы по подготовке Резерва осуществляет  подразделение (сотрудник), ответственные за формирование Резерва  управленческих кадров и дальнейшую работу с ним на основании распоряжения главы Администрации сельсовета 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дготовка Резерва  осуществляется на основе  планов  подготовки, разработанных Администрацией сельсовета , применительно к Резерву  на соответствующие  должности, а  также  индивидуальных  планов  подготовки лиц,  включенных в  Резерв. Указанные планы  разрабатываются  ежегодно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ы  подготовки  Резерва  включаются  мероприятия, направленные на  профессиональное развитие резервистов,  приобретение ими новых  профессиональных  знаний и навыков, в том числе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 на повышение  квалификации, профессиональную  переподготовку  и стажировк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енное замещение гражданином должности, на замещение которой он включен в Резерв (либо  иной  равноценной должности)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 отдельных  поручений по должности, на замещение  которой гражданин включен в Резер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ражданин  исключается из Резерва  в случаях 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езда  для постоянного проживания за пределы Алтайского края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а от назначения на должность, на замещение  которой гражданин  был  включен  в Резерв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есения решения судом о признании гражданина, состоящего в резерве, недееспособным, ограниченно дееспособным или полностью нетрудоспособным в соответствии с медицинским заключением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бросовестного отношения к выполнению индивидуального плана  подготовки, а также  должностных   обязанностей  по замещаемой  должности 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ждение  к  уголовному  наказанию, исключающему  возможность исполнения  должностных обязанностей по должности, на замещение  которой гражданин был включен в Резерв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сновании  личного заявления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гражданина из Резерва происходит  в порядке, установленном для  формирования Резер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948DEECF9EA7C017751F1E60C14622653E324D36E53FA6D15B74DAC9BEC9915848E9CA5AAC127B5B4007Cy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9:00Z</dcterms:created>
  <dc:creator>Дмитрий</dc:creator>
  <dc:description/>
  <cp:keywords/>
  <dc:language>en-US</dc:language>
  <cp:lastModifiedBy>Дмитрий</cp:lastModifiedBy>
  <cp:lastPrinted>2013-12-12T14:16:00Z</cp:lastPrinted>
  <dcterms:modified xsi:type="dcterms:W3CDTF">2013-12-12T12:39:00Z</dcterms:modified>
  <cp:revision>5</cp:revision>
  <dc:subject/>
  <dc:title/>
</cp:coreProperties>
</file>