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ОЛГОВСКОГО СЕЛЬСОВЕТА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ОВИЧИХИНСКОГО РАЙОНА АЛТАЙСКОГО КРАЯ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11.12.2013 №   49                                                                                      с. Долгово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496" w:leader="none"/>
          <w:tab w:val="left" w:pos="9540" w:leader="none"/>
        </w:tabs>
        <w:spacing w:lineRule="auto" w:line="240"/>
        <w:ind w:right="-4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от 05.04.2011 № 13 (1) «Об утверждении Порядка разработки и утверждения административных регламентов предоставления муниципальных услуг,  органами исполнительной власти </w:t>
      </w:r>
      <w:r>
        <w:rPr>
          <w:bCs/>
          <w:sz w:val="28"/>
          <w:szCs w:val="28"/>
        </w:rPr>
        <w:t>Администрации Долговского сельсовета</w:t>
      </w:r>
      <w:r>
        <w:rPr>
          <w:b/>
          <w:bCs/>
          <w:sz w:val="28"/>
          <w:szCs w:val="28"/>
        </w:rPr>
        <w:t>»</w:t>
      </w:r>
    </w:p>
    <w:p>
      <w:pPr>
        <w:pStyle w:val="2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3.12.2011 № 383-ФЗ «О внесении изменений в отдельные законодательные акты Российской Федерации», Федеральным законом от 01.07.2011 № 169-ФЗ «О внесении изменений в отдельные законодательные акты РФ», протестом прокурора Новичихинского района от 02.12.2013 № 02-41-2013/2 ПОСТАНОВЛЯЮ: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Внести в Постановление Администрации Долговского сельсовета Новичихинского района Алтайского края от 05.04.2011 № 13 (1) «Об утверждении Порядка разработки и утверждения административных регламентов предоставления муниципальных услуг,  органами исполнительной власти </w:t>
      </w:r>
      <w:r>
        <w:rPr>
          <w:bCs/>
          <w:sz w:val="28"/>
          <w:szCs w:val="28"/>
        </w:rPr>
        <w:t>Администрации Долговского сельсовет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Порядок) следующие изменени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абз. 4 п. 2 Порядка  в следующей редакции:</w:t>
      </w:r>
      <w:r>
        <w:rPr>
          <w:rStyle w:val="Blk"/>
          <w:sz w:val="28"/>
          <w:szCs w:val="28"/>
        </w:rPr>
        <w:t xml:space="preserve"> «Предоставление  муниципальных услуг в электронной форме - предоставление  муниципальных услуг с использованием информационно-телекоммуникационных технологий, включая использование единого портала услуг и (или) региональных порталов  муниципальных услуг, а также использование универсальной электронной карты, в том числе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. В целях предоставления  муниципальных услуг в электронной форме могут использоваться другие средства информационно-телекоммуникационных технологий в случаях и порядке, которые определяются Правительством Российской Федерации»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п. 6 п. 15.2 Порядка изложить в следующей редакции:                «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»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одп. 14 п. 15.2 Порядка изложить в следующей редакции:                     «14)   иные   требования,   в   том   числе   учитывающие   особен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ых услуг в многофункциональных центрах и особенности предоставления муниципальных услуг в электронной форме»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п. 19 Порядка слова «и составляет 15 дней» заменить на слова «и не может быть менее одного месяца»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в п. 23 Порядка слова «если в течение   15 дней» заменить на слова «если в течение одного месяц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постановление </w:t>
      </w:r>
      <w:r>
        <w:rPr>
          <w:sz w:val="28"/>
          <w:szCs w:val="28"/>
        </w:rPr>
        <w:t>обнародовать на информационном стенде с. Долгово и доске объявлений пос. Ильинский  и на официальном сайте Администрации Новичихинского района.</w:t>
      </w:r>
    </w:p>
    <w:p>
      <w:pPr>
        <w:pStyle w:val="Normal"/>
        <w:ind w:right="16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16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</w:rPr>
        <w:t>Глава Администрации сельсовета</w:t>
      </w:r>
      <w:r>
        <w:rPr>
          <w:sz w:val="28"/>
          <w:szCs w:val="28"/>
        </w:rPr>
        <w:tab/>
        <w:t xml:space="preserve">                                                  А.Д. Пень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51"/>
        <w:widowControl/>
        <w:spacing w:lineRule="exact" w:line="317"/>
        <w:ind w:left="9540" w:right="-1264" w:hanging="9540"/>
        <w:jc w:val="both"/>
        <w:rPr>
          <w:rStyle w:val="FontStyle12"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2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12:00Z</dcterms:created>
  <dc:creator>Дмитрий</dc:creator>
  <dc:description/>
  <cp:keywords/>
  <dc:language>en-US</dc:language>
  <cp:lastModifiedBy>Дмитрий</cp:lastModifiedBy>
  <cp:lastPrinted>2013-12-05T20:18:00Z</cp:lastPrinted>
  <dcterms:modified xsi:type="dcterms:W3CDTF">2013-12-12T12:36:00Z</dcterms:modified>
  <cp:revision>5</cp:revision>
  <dc:subject/>
  <dc:title/>
</cp:coreProperties>
</file>