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ДОЛГОВСКОГО СЕЛЬСОВЕТ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ИЧИХИНСКОГО РАЙОНА АЛТАЙСКОГО КРАЯ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03.2015 №  3                                                                                                          с. Долгово</w:t>
      </w:r>
    </w:p>
    <w:p>
      <w:pPr>
        <w:pStyle w:val="Normal"/>
        <w:spacing w:lineRule="exact" w:line="240"/>
        <w:ind w:right="-1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отмене отдельных нормативно правовых актов Администрации Долговского сельсовета Новичихинского района Алтайского края»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 со ст. 3 Устава муниципального образования Долговский сельсовет Новичихинского района Алтайского края, Постановляю отменить :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тановление №  14 от  23.04.2009 «Положение « О гражданской обороне муниципального образования Долговский сельсовет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 №  12 от 07.07.2010   «О внесении изменений в постановление № 14 от 23.04.2009 Положение « О гражданской обороне муниципального образования Долговский сельсовет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становление № 16 от 23.05.2012   «О нормах накопления твердых бытовых отходов для юридических лиц, индивидуальных предпринимателей и населения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становление №  2 от 10.01.2013   «О порядке подготовки населения Администрации Долговского сельсовета в области защиты от чрезвычайных ситуаций»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Постановление №  9 от 25.03.2009   «Об утверждении Порядка подготовки к ведению и ведения гражданской обороны на территории Долговского сельсовета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становление №  8 от 08.04.2010   «О внесении изменений в постановление № 9 от 25.03.2009 «Об утверждении Порядка подготовки к ведению и ведения гражданской обороны на территории Долговского сельсовета 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 № 41 от 14.10.2013 «Об утверждении Порядка составления, утверждения и ведения бюджетных смет муниципальных казенных учреждений»</w:t>
      </w:r>
    </w:p>
    <w:p>
      <w:pPr>
        <w:pStyle w:val="ConsTitle"/>
        <w:widowControl/>
        <w:ind w:right="0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Постановление №  3 от 10.01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>2013   «</w:t>
      </w:r>
      <w:r>
        <w:rPr>
          <w:b w:val="false"/>
          <w:bCs w:val="false"/>
          <w:sz w:val="24"/>
          <w:szCs w:val="24"/>
        </w:rPr>
        <w:t xml:space="preserve">Об утверждении Положения об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ганизации обучения населения  Администрации Долговского сельсовета  в области гражданской обороны»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становление №  18 от 27.05.2014   «О создании аварийно-спасательной службе (формированиях) в муниципальном образовании Долговский сельсовет» </w:t>
      </w:r>
    </w:p>
    <w:p>
      <w:pPr>
        <w:pStyle w:val="2"/>
        <w:spacing w:lineRule="auto" w:line="240"/>
        <w:ind w:hanging="0"/>
        <w:rPr/>
      </w:pPr>
      <w:r>
        <w:rPr>
          <w:rFonts w:cs="Arial" w:ascii="Arial" w:hAnsi="Arial"/>
          <w:szCs w:val="24"/>
        </w:rPr>
        <w:t xml:space="preserve">- Постановление №  17 от 27.05.2014 «О своевременном оповещении и информировании населения  об угрозе возникновения или возникновении чрезвычайных ситуаций» </w:t>
      </w:r>
    </w:p>
    <w:p>
      <w:pPr>
        <w:pStyle w:val="2"/>
        <w:spacing w:lineRule="auto" w:line="24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становление №  7 от  28.02.2014  ««Об утверждении Административного регламента по исполнению муниципальной функции «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Долговский сельсовет Новичихинского района Алтайского края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«В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 </w:t>
      </w:r>
      <w:r>
        <w:rPr>
          <w:rFonts w:cs="Arial" w:ascii="Arial" w:hAnsi="Arial"/>
          <w:sz w:val="24"/>
          <w:szCs w:val="24"/>
        </w:rPr>
        <w:t>» 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9000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72" w:leader="none"/>
                                <w:tab w:val="left" w:pos="5364" w:leader="none"/>
                              </w:tabs>
                              <w:spacing w:lineRule="auto" w:line="240" w:before="0" w:after="0"/>
                              <w:ind w:left="34" w:right="79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Постановление №  34 от  04.08.2014  «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Об утверждении административного Регламента предоставления 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72" w:leader="none"/>
                          <w:tab w:val="left" w:pos="5364" w:leader="none"/>
                        </w:tabs>
                        <w:spacing w:lineRule="auto" w:line="240" w:before="0" w:after="0"/>
                        <w:ind w:left="34" w:right="79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Постановление №  34 от  04.08.2014  «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t>Об утверждении административного Регламента предоставления муниципальной услу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>«Выдача специального разрешения на движение по автомобильным дорогам местного значения транспортного средства, осуществляющего перевозку опасных грузов»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90005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72" w:leader="none"/>
                                <w:tab w:val="left" w:pos="5364" w:leader="none"/>
                              </w:tabs>
                              <w:spacing w:lineRule="auto" w:line="240" w:before="0" w:after="0"/>
                              <w:ind w:left="34" w:right="79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 Постановление №  28 от 04.08.2014   «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Об утверждении административного Регламента предоставления 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72" w:leader="none"/>
                          <w:tab w:val="left" w:pos="5364" w:leader="none"/>
                        </w:tabs>
                        <w:spacing w:lineRule="auto" w:line="240" w:before="0" w:after="0"/>
                        <w:ind w:left="34" w:right="79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- Постановление №  28 от 04.08.2014   «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Об утверждении административного Регламента предоставления муниципальной услу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-Постановление №  55 от 27.12.2013  «</w:t>
      </w:r>
      <w:r>
        <w:rPr>
          <w:rFonts w:cs="Arial" w:ascii="Arial" w:hAnsi="Arial"/>
          <w:sz w:val="24"/>
          <w:szCs w:val="24"/>
        </w:rPr>
        <w:t xml:space="preserve">Об утверждении  долгосрочной целевой   программы «Профилактика экстремизма  и терроризма в муниципальном образовании Долговский сельсовет Новичихинского района Алтайского края на 2014 – 2016 годы»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 </w:t>
      </w:r>
    </w:p>
    <w:p>
      <w:pPr>
        <w:pStyle w:val="Style19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обнародовать в установленном порядке на информационном стенде  Администрации  и доске объявлений пос. Ильинский.</w:t>
      </w:r>
    </w:p>
    <w:p>
      <w:pPr>
        <w:pStyle w:val="Style19"/>
        <w:ind w:left="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ind w:left="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ind w:left="0" w:right="-6" w:hanging="0"/>
        <w:jc w:val="both"/>
        <w:rPr/>
      </w:pPr>
      <w:r>
        <w:rPr>
          <w:rFonts w:cs="Arial" w:ascii="Arial" w:hAnsi="Arial"/>
        </w:rPr>
        <w:t>Глава Администрации   сельсовета                                                                    А.Д. Пень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одовано на информационном стенде с. Долгово и доске объявлений пос. Ильинский  27.03.201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character" w:styleId="Style16">
    <w:name w:val="Знак Знак"/>
    <w:qFormat/>
    <w:rPr>
      <w:sz w:val="24"/>
      <w:szCs w:val="24"/>
      <w:lang w:val="en-US"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 w:before="0" w:after="0"/>
      <w:ind w:firstLine="132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Документы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46:00Z</dcterms:created>
  <dc:creator>Дмитрий</dc:creator>
  <dc:description/>
  <cp:keywords/>
  <dc:language>en-US</dc:language>
  <cp:lastModifiedBy>Дмитрий</cp:lastModifiedBy>
  <cp:lastPrinted>2015-03-11T15:34:00Z</cp:lastPrinted>
  <dcterms:modified xsi:type="dcterms:W3CDTF">2015-03-11T09:34:00Z</dcterms:modified>
  <cp:revision>14</cp:revision>
  <dc:subject/>
  <dc:title/>
</cp:coreProperties>
</file>