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ДОЛГ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ИЧИХИНСКОГО  РАЙОНА АЛТАЙСКОГО 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9.2013 г. №  38                                                                             с. Долг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ния местного знач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го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ичихинского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идентификационных но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пп по транспор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лутационному состоя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5 части 1 статьи 14 Федерального закона 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8.09.2009 г № 767 «О классификации автомобильных дорог в Российской Федерации», Приказом Минтранса Российской Федерации от 7 февраля 2007 года № 16 «Об утверждении Правил присвоения автомобильным дорогам идентификационных номеров»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 прилагаемый перечень автомобильных дорог общего пользования местного значения, находящихся в собственности муниципального образования Долговский сельсовет Новичихинского района, их идентификационные номера  и группы по транспортно-эксплутационному состоя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 за исполнением 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сельсовета                                                А.Д. Пень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Долг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2.09.2013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общего пользования местного значения, находящихся в собственности муниципального образования Долговский сельсовет Новичихинского района, их идентификационные номера и группы по транспортно-эксплуатационному состоянию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7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964"/>
        <w:gridCol w:w="2411"/>
        <w:gridCol w:w="1770"/>
        <w:gridCol w:w="1964"/>
        <w:gridCol w:w="617"/>
        <w:gridCol w:w="1496"/>
      </w:tblGrid>
      <w:tr>
        <w:trPr>
          <w:trHeight w:val="88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втомобильной дорог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автомобильной дорог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ь км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и по тран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но-эксплу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онному состоянию</w:t>
            </w:r>
          </w:p>
        </w:tc>
      </w:tr>
      <w:tr>
        <w:trPr>
          <w:trHeight w:val="111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, км.+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, км. +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о-Ильинск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лг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рская-3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ль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дорога имеет грунтовое покрытие шириной 4 м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о-летняя дойка ООО «Долговско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лг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 -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яя дойка ООО «Долговское» автодорога имеет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о-кладбище Долговско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лгово ул. 40 лет Победы, 1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е с. Долгово автодорога имеет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о –МТФ ООО «Долговское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лгово- ул. Молодежная-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Ф ООО «Долговское» автодорога имееи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о- грань Мормышенского сельсовета Романовского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лгово ул. Вятская-4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ь Мормышенского сельсовета Романовского района автодорога имеет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о –грань Мельниковского сельсовета Новичихин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лгово ул. Советская -3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ь Мельниковского сельсовета Новичихинского района автодорога имеет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ский-грань Курьинского сельсовета Мамонтовского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льинский ул. Боровская-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ь Курьинского сельсовета Мамонтовского района автодорога имеет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  <w:tr>
        <w:trPr>
          <w:trHeight w:val="4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ский-грань Крестьянского сельсовета Мамонтовского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228 811 ОП Мп 01-00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Ильинский ул. Боровская 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ь крестьянского сельсовета Мамонтовского района автодорога имеет  грунтовое покрытие шириной 4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пользован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FF0000"/>
          <w:spacing w:val="-16"/>
          <w:sz w:val="28"/>
          <w:szCs w:val="28"/>
        </w:rPr>
      </w:pPr>
      <w:r>
        <w:rPr>
          <w:color w:val="FF0000"/>
          <w:spacing w:val="-16"/>
          <w:sz w:val="28"/>
          <w:szCs w:val="28"/>
        </w:rPr>
      </w:r>
    </w:p>
    <w:p>
      <w:pPr>
        <w:pStyle w:val="Normal"/>
        <w:ind w:right="164" w:hanging="0"/>
        <w:rPr>
          <w:color w:val="FF0000"/>
          <w:spacing w:val="-2"/>
          <w:sz w:val="28"/>
          <w:szCs w:val="28"/>
        </w:rPr>
      </w:pPr>
      <w:r>
        <w:rPr>
          <w:color w:val="FF0000"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TRNormal">
    <w:name w:val="OTR_Normal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OTRNormal1">
    <w:name w:val="OTR_Normal"/>
    <w:basedOn w:val="Normal"/>
    <w:qFormat/>
    <w:pPr>
      <w:widowControl/>
      <w:autoSpaceDE w:val="true"/>
      <w:spacing w:before="60" w:after="12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7:27:00Z</dcterms:created>
  <dc:creator>Дмитрий</dc:creator>
  <dc:description/>
  <cp:keywords/>
  <dc:language>en-US</dc:language>
  <cp:lastModifiedBy>Дмитрий</cp:lastModifiedBy>
  <dcterms:modified xsi:type="dcterms:W3CDTF">2013-09-30T04:04:00Z</dcterms:modified>
  <cp:revision>7</cp:revision>
  <dc:subject/>
  <dc:title/>
</cp:coreProperties>
</file>