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8.10.2016 №    29                                                                                                   с. Долгово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Об отмене постановления от 21.03.2016 № 12 «Об утверждении Порядка оформления 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содержания плановых (рейдовых) заданий на  проведение плановых (рейдовых) осмотров,  обследований земельных участков, расположенных в границах муниципального образования   Долговский  сельсовет</w:t>
      </w:r>
      <w:r>
        <w:rPr>
          <w:rFonts w:cs="Arial" w:ascii="Arial" w:hAnsi="Arial"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порядка оформ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таких осмотров, обследований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 соответствии с ч.3 ст.72 Земельного кодекса РФ , информации прокурора района от 07.10.2016 № 02-19-2016  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Отменить постановление от 21.03.2016 № 12 «Об утверждении Порядка оформления и содержания плановых (рейдовых) заданий на  проведение плановых (рейдовых) осмотров,  обследований земельных участков, расположе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в границах муниципального образования  Долговский  сельсовет</w:t>
      </w:r>
      <w:r>
        <w:rPr>
          <w:rFonts w:cs="Arial" w:ascii="Arial" w:hAnsi="Arial"/>
          <w:sz w:val="24"/>
          <w:szCs w:val="24"/>
          <w:u w:val="single"/>
        </w:rPr>
        <w:t>,</w:t>
      </w:r>
      <w:r>
        <w:rPr>
          <w:rFonts w:cs="Arial" w:ascii="Arial" w:hAnsi="Arial"/>
          <w:sz w:val="24"/>
          <w:szCs w:val="24"/>
        </w:rPr>
        <w:t xml:space="preserve"> порядка оформления результатов таких осмотров, обследований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 Обнародовать  настоящее постановление  на информационных стендах Администрации Долговского сельсовета и доске объявлений пос. Ильинск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Администрации  сельсовета                                                                      А.Д. Пеньк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Документы2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4:21:00Z</dcterms:created>
  <dc:creator>User</dc:creator>
  <dc:description/>
  <cp:keywords/>
  <dc:language>en-US</dc:language>
  <cp:lastModifiedBy>User</cp:lastModifiedBy>
  <dcterms:modified xsi:type="dcterms:W3CDTF">2016-11-10T04:47:00Z</dcterms:modified>
  <cp:revision>6</cp:revision>
  <dc:subject/>
  <dc:title/>
</cp:coreProperties>
</file>