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АДМИНИСТРАЦИЯ   ДОЛГОВСКОГО   СЕЛЬСОВЕТА  НОВИЧИХИНСКОГО  РАЙОНА    АЛТАЙСКОГО  КРА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5.12.2015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№ 26/1                                                                                          с. Долгово</w:t>
      </w:r>
    </w:p>
    <w:p>
      <w:pPr>
        <w:pStyle w:val="Normal"/>
        <w:shd w:fill="FFFFFF" w:val="clear"/>
        <w:tabs>
          <w:tab w:val="clear" w:pos="708"/>
          <w:tab w:val="left" w:pos="2102" w:leader="none"/>
          <w:tab w:val="left" w:pos="3835" w:leader="none"/>
        </w:tabs>
        <w:spacing w:lineRule="exact" w:line="240" w:before="254" w:after="200"/>
        <w:ind w:left="34" w:right="3827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 внесении  изменений и дополнений в постановление № 43 от 22.10.2014 «Об утверждении Положения о порядк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об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ицам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мещающи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е должности и должности муниципальной службы в органах местного самоуправления Долг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овичихинского района Алтайского края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 получении подарка в связи с 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м положением или исполнени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ми служебных (должностных) обязанносте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дачи и оценки подарка, реализации (выкуп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зачисления средств, вырученных от е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ализации»</w:t>
      </w:r>
    </w:p>
    <w:p>
      <w:pPr>
        <w:pStyle w:val="Normal"/>
        <w:shd w:fill="FFFFFF" w:val="clear"/>
        <w:tabs>
          <w:tab w:val="clear" w:pos="708"/>
          <w:tab w:val="left" w:pos="2102" w:leader="none"/>
          <w:tab w:val="left" w:pos="3835" w:leader="none"/>
        </w:tabs>
        <w:spacing w:lineRule="exact" w:line="240" w:before="254" w:after="200"/>
        <w:ind w:right="3827" w:hanging="0"/>
        <w:jc w:val="both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  постановлением Правительства Российской Федерации  от 09.01.2014 г. № 10 (в редакции Постановления от 12.10.2015 № 1089), с ч.4 ст.7 Федерального закона от 06.10.2003 № 131 –ФЗ «Об общих принципах организации местного  самоуправления в Российской Федерации», Уставом муниципального образования Долговский сельсовет Новичихинского района Алтайского края, 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и дополнения в постановление № 43 от 22.10.2014 «Об утверждении Положения о порядке сообщения лицами, замещающими муниципальные должности и должности муниципальной службы в органах местного самоуправления Долговского сельсовета Новичихинского района Алтайского края, о получении 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. 3 Положения изложить в следующей редакции « п. 3</w:t>
      </w:r>
      <w:r>
        <w:rPr>
          <w:rFonts w:cs="Times New Roman" w:ascii="Times New Roman" w:hAnsi="Times New Roman"/>
          <w:sz w:val="28"/>
          <w:szCs w:val="28"/>
        </w:rPr>
        <w:t xml:space="preserve"> Глава  Долговского сельсовета Новичихинского района Алтайского края, муниципальные служащие (работники) администрации не вправе получать не предусмотренные законодательством  Российской  Федерации подарки  от    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. 4 Положения изложить  в следующей редакции «п.4 Глава  Долговского сельсовета Новичихинского района Алтайского края, муниципальные служащие (работники) администрации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 связано с исполнением ими    служебных (должностных) обязанностей, государственный (муниципальный) орган, фонд или иную организацию, в которых указанные лица проходят государственную (муниципальную) службу или осуществляют трудовую деятельность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полнить Положение п.19 «п.19 В случае если в отношении подарка,   изготовленного из драгоценных металлов и (или) драгоценных камней, не поступило от лиц, замещающих государственные должности, государственных служащих заявление, указанное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структурным подразделением (уполномоченными органом или организацией)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бнародовать настоящее  постановление на   информационном стенде Администрации  сельсовета и на официальном сайте Администрации Новичихинского райо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сельсовета                                                              А.Д. Пенько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ED4B74AA34EA831048A975F21324EF6B2D6AA61DA1FEE313F706FFF3DF5BB6C0E7A625C79771r7j5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00:00Z</dcterms:created>
  <dc:creator>User</dc:creator>
  <dc:description/>
  <cp:keywords/>
  <dc:language>en-US</dc:language>
  <cp:lastModifiedBy>User</cp:lastModifiedBy>
  <dcterms:modified xsi:type="dcterms:W3CDTF">2016-01-26T09:17:00Z</dcterms:modified>
  <cp:revision>3</cp:revision>
  <dc:subject/>
  <dc:title/>
</cp:coreProperties>
</file>