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6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12.2015   №  26                                                                                            с. Долгов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тмене  постановления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Долговского сельсовета от 04.08.2014 № 3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«Прием заявлений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ов, а также постановка на учет граждан в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честве нуждающихся в жилых помещениях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равового департамента Администрации Алтайского края от 03.12.2015 № 8444/1714/16/5-07,  ПОСТАНОВЛЯ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Долговского сельсовета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т 04.08.2014 № 33 «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ием заявлений, документов, а также постановка на учет граждан в качестве нуждающихся в жилых помещениях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autoSpaceDE w:val="false"/>
        <w:ind w:lef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бнародовать в установленном порядке на информационном стенде  Администрации Долговского сельсовета  и на доске объявлений пос. Ильинский.</w:t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сельсовета                                                             А.Д. Пень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0:00Z</dcterms:created>
  <dc:creator>User</dc:creator>
  <dc:description/>
  <cp:keywords/>
  <dc:language>en-US</dc:language>
  <cp:lastModifiedBy>User</cp:lastModifiedBy>
  <dcterms:modified xsi:type="dcterms:W3CDTF">2016-01-26T09:15:00Z</dcterms:modified>
  <cp:revision>3</cp:revision>
  <dc:subject/>
  <dc:title/>
</cp:coreProperties>
</file>