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ОССИЙСКАЯ  ФЕДЕРАЦИЯ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ДОЛГОВСКОГО СЕЛЬСОВЕТА </w:t>
      </w:r>
    </w:p>
    <w:p>
      <w:pPr>
        <w:pStyle w:val="Style14"/>
        <w:spacing w:lineRule="auto" w:line="240"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ИЧИХИНСКОГО  РАЙОНА АЛТАЙСКОГО КРА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</w:rPr>
        <w:t>20.09.2016   №  25                                                                               с. Долгово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б утверждении Правил определения требований к отдельным видам това</w:t>
        <w:softHyphen/>
        <w:t>ров, работ, услуг (в том числе пре</w:t>
        <w:softHyphen/>
        <w:t>дельных цен товаров, работ, услуг), закупаемым  Администрацией Долговского сельсовета  Новичихинского района Алтайского края  и подведомст</w:t>
        <w:softHyphen/>
        <w:t>венными указанным органам казен</w:t>
        <w:softHyphen/>
        <w:t>ными и бюджетными учреждения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firstLine="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5" w:right="10" w:firstLine="710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Правила определения требований к отдельным видам товаров, работ, услуг (в том числе предельных цен товаров, работ, услуг), закупаемым  Администрацией Долговского сельсовета Новичихинского района Алтайского края  и подведомственными указанным органам казенными и бюджетными учреждени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5" w:right="24" w:firstLine="71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с 01.01.201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Глава Администрации сельсовета                                                   А.Д. Пеньков  </w:t>
      </w:r>
    </w:p>
    <w:p>
      <w:pPr>
        <w:sectPr>
          <w:type w:val="nextPage"/>
          <w:pgSz w:w="11906" w:h="16838"/>
          <w:pgMar w:left="1800" w:right="663" w:gutter="0" w:header="0" w:top="1440" w:footer="0" w:bottom="720"/>
          <w:pgNumType w:fmt="decimal"/>
          <w:cols w:num="2" w:equalWidth="false" w:sep="false">
            <w:col w:w="8546" w:space="2"/>
            <w:col w:w="8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245"/>
        <w:ind w:left="52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245"/>
        <w:ind w:left="52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олговского сельсовета Новичихинского района Алтайского края </w:t>
      </w:r>
      <w:r>
        <w:rPr>
          <w:rFonts w:cs="Arial" w:ascii="Arial" w:hAnsi="Arial"/>
          <w:spacing w:val="-4"/>
          <w:sz w:val="24"/>
          <w:szCs w:val="24"/>
        </w:rPr>
        <w:t>от 20.09.2016</w:t>
      </w:r>
      <w:r>
        <w:rPr>
          <w:rFonts w:cs="Arial" w:ascii="Arial" w:hAnsi="Arial"/>
          <w:sz w:val="24"/>
          <w:szCs w:val="24"/>
        </w:rPr>
        <w:t xml:space="preserve">  2016  № 25  </w:t>
      </w:r>
      <w:r>
        <w:rPr>
          <w:rFonts w:cs="Arial" w:ascii="Arial" w:hAnsi="Arial"/>
          <w:sz w:val="24"/>
          <w:szCs w:val="24"/>
          <w:u w:val="single"/>
        </w:rPr>
        <w:t xml:space="preserve">          </w:t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40" w:before="0" w:after="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требований к отдельным видам товаров, работ, услуг (в том</w:t>
      </w:r>
    </w:p>
    <w:p>
      <w:pPr>
        <w:pStyle w:val="Normal"/>
        <w:shd w:fill="FFFFFF" w:val="clear"/>
        <w:spacing w:lineRule="exact" w:line="240" w:before="0" w:after="0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ле предельных цен товаров, работ, услуг), закупаемым   Администрацией Долговского сельсовета Новичихинского района Алтайского края  и подведомственными указанным органам казенными и </w:t>
      </w:r>
      <w:r>
        <w:rPr>
          <w:rFonts w:cs="Arial" w:ascii="Arial" w:hAnsi="Arial"/>
          <w:spacing w:val="-1"/>
          <w:sz w:val="24"/>
          <w:szCs w:val="24"/>
        </w:rPr>
        <w:t>бюджетными учреждения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317" w:after="0"/>
        <w:ind w:left="5" w:firstLine="710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астоящие Правила устанавливают порядок определения требований </w:t>
      </w:r>
      <w:r>
        <w:rPr>
          <w:rFonts w:cs="Arial" w:ascii="Arial" w:hAnsi="Arial"/>
          <w:sz w:val="24"/>
          <w:szCs w:val="24"/>
        </w:rPr>
        <w:t>к отдельным видам товаров, работ, услуг (в том числе предельных цен товаров, работ, услуг), закупаемым  Администрацией Долговского сельсовета Новичихинского района Алтайского края  и подведомственными указанным органам казенными и бюджетными учрежде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 w:before="0" w:after="0"/>
        <w:ind w:left="5" w:right="5" w:firstLine="71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закупаемым  Администрацией Долговского сельсовета Новичихинского района Алтайского края  и подведомственными им казенными и бюджетными учреждениями отдельным видам товаров, работ, услуг (в том числе предельные цены товаров, работ, услуг) утверждаются  Администрацией Долговского сельсовета Новичихинского района  Алтайского кра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«ведомственный перечень»).</w:t>
      </w:r>
    </w:p>
    <w:p>
      <w:pPr>
        <w:pStyle w:val="Normal"/>
        <w:shd w:fill="FFFFFF" w:val="clear"/>
        <w:spacing w:lineRule="exact" w:line="322"/>
        <w:ind w:right="14" w:firstLine="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ый перечень составля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2 к настоящим Правилам (далее - «обязательный перечень»).</w:t>
      </w:r>
    </w:p>
    <w:p>
      <w:pPr>
        <w:pStyle w:val="Normal"/>
        <w:shd w:fill="FFFFFF" w:val="clear"/>
        <w:spacing w:lineRule="exact" w:line="322"/>
        <w:ind w:right="1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Долговского сельсовета Новичихинского района Алтайского края  в ведомственном перечне  определяют значения  характеристик  (свойств)  отдельных видов товаров, работ, услуг (в том числе предельные цены товаров, работ, услуг), </w:t>
      </w:r>
      <w:r>
        <w:rPr>
          <w:rFonts w:cs="Arial" w:ascii="Arial" w:hAnsi="Arial"/>
          <w:spacing w:val="-1"/>
          <w:sz w:val="24"/>
          <w:szCs w:val="24"/>
        </w:rPr>
        <w:t xml:space="preserve">включенных в обязательный перечень, в случае если в обязательном перечне </w:t>
      </w:r>
      <w:r>
        <w:rPr>
          <w:rFonts w:cs="Arial" w:ascii="Arial" w:hAnsi="Arial"/>
          <w:sz w:val="24"/>
          <w:szCs w:val="24"/>
        </w:rPr>
        <w:t>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firstLine="710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ab/>
        <w:t xml:space="preserve">Отдельные виды товаров, работ, услуг, не включенные в </w:t>
      </w:r>
      <w:r>
        <w:rPr>
          <w:rFonts w:cs="Arial" w:ascii="Arial" w:hAnsi="Arial"/>
          <w:spacing w:val="-1"/>
          <w:sz w:val="24"/>
          <w:szCs w:val="24"/>
        </w:rPr>
        <w:t>обязательный перечень, подлежат включению в ведомственный перечень при</w:t>
        <w:br/>
      </w:r>
      <w:r>
        <w:rPr>
          <w:rFonts w:cs="Arial" w:ascii="Arial" w:hAnsi="Arial"/>
          <w:sz w:val="24"/>
          <w:szCs w:val="24"/>
        </w:rPr>
        <w:t>условии, если средняя арифметическая сумма значений следующих критериев превышает 20 процентов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5" w:right="10" w:firstLine="706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доля расходов  Администрации Долговского сельсовета  Новичихинского района Алтайского края  и подведомственных им казенных и бюджетных учреждений на приобретение отдельного вида товаров, работ, услуг для обеспечения муниципальных нужд Администрации Долговского сельсовета Новичихинского района Алтайского края  за отчетный финансовый год в общем объеме расходов  Администрации Долговского сельсовета  Новичихинского района Алтайского края  и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доля контрактов  Администрации Долговского сельсовета Новичихинского района Алтайского края и подведомственных им казенных и бюджетных учреждений на приобретение отдельного вида товаров, работ, услуг для обеспечения муниципальных нужд Администрации Долговского сельсовета Новичихинского района Алтайского края , заключенных в отчетном финансовом году, в общем количестве контрактов   Администрации Долговского сельсовета Новичихинского района Алтайского края  и подведомственных им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0" w:right="5" w:firstLine="71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  Новичихинского района Алтайского края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Администрацией Долговского сельсовета  Новичихинского района  Алтайского края и подведомственными им казенными и бюджетными учреждениями закуп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0" w:firstLine="710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формирования ведомственного перечня  Администрация Долговского сельсовета  Новичихинского района Алтайского края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0" w:right="10" w:firstLine="710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Долговского сельсовета  Новичихинского района Алтайского края при формировании ведомственного перечня вправе включить в него дополнительно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10" w:right="5" w:firstLine="70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10" w:right="10" w:firstLine="706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 xml:space="preserve">характеристики (свойства) товаров, работ, услуг, не включенные в </w:t>
      </w:r>
      <w:r>
        <w:rPr>
          <w:rFonts w:cs="Arial" w:ascii="Arial" w:hAnsi="Arial"/>
          <w:spacing w:val="-1"/>
          <w:sz w:val="24"/>
          <w:szCs w:val="24"/>
        </w:rPr>
        <w:t xml:space="preserve">обязательный перечень и не приводящие к необоснованным ограничениям </w:t>
      </w:r>
      <w:r>
        <w:rPr>
          <w:rFonts w:cs="Arial" w:ascii="Arial" w:hAnsi="Arial"/>
          <w:sz w:val="24"/>
          <w:szCs w:val="24"/>
        </w:rPr>
        <w:t>количества участников закупк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значения    количественных    и    (или)    качественных    показателе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 xml:space="preserve">характеристик (свойств) товаров, работ, услуг, которые отличаются от значений, предусмотренных обязательным перечнем, с обоснованием отклонений в соответствующей графе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</w:t>
      </w:r>
      <w:r>
        <w:rPr>
          <w:rFonts w:cs="Arial" w:ascii="Arial" w:hAnsi="Arial"/>
          <w:spacing w:val="-1"/>
          <w:sz w:val="24"/>
          <w:szCs w:val="24"/>
        </w:rPr>
        <w:t xml:space="preserve">позволяющие товару выполнять свое основное назначение, вспомогательные </w:t>
      </w:r>
      <w:r>
        <w:rPr>
          <w:rFonts w:cs="Arial" w:ascii="Arial" w:hAnsi="Arial"/>
          <w:sz w:val="24"/>
          <w:szCs w:val="24"/>
        </w:rPr>
        <w:t>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5" w:right="10" w:firstLine="706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>Значения потребительских свойств и иных характеристик (в том числе предельные цены) отдельных видов товаров, работ, услуг, включенных</w:t>
        <w:br/>
        <w:t>в ведомственный перечень, устанавлива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0" w:right="5" w:firstLine="70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с учетом категорий и (или) групп должностей работников Администрации Долговского сельсовета  Новичихинского района Алтайского края и подведомственных им казенных и бюджетных учреждений, если затраты на их приобретение в соответствии с правилами определения нормативных затрат на обеспечение функций Администрации Долговского сельсовета  Новичихинского района Алтайского края и подведомственных им казенных учреждений определяются с учетом категорий и (или) групп должностей работников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0" w:right="5" w:firstLine="706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и Долговского сельсовета  Новичихинского района Алтайского кр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22" w:before="0" w:after="0"/>
        <w:ind w:left="5" w:right="10" w:firstLine="706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22" w:before="0" w:after="0"/>
        <w:ind w:left="5" w:right="14" w:firstLine="706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цены товаров, работ, услуг устанавливаются Администрацией Долговского сельсовета  Новичихинского района Алтайского края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5" w:right="5" w:firstLine="7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ab/>
        <w:t xml:space="preserve">Ведомственный перечень формируется с учетом функционального назначения товара и должен содержать одну или несколько следующих </w:t>
      </w:r>
      <w:r>
        <w:rPr>
          <w:rFonts w:cs="Arial" w:ascii="Arial" w:hAnsi="Arial"/>
          <w:spacing w:val="-1"/>
          <w:sz w:val="24"/>
          <w:szCs w:val="24"/>
        </w:rPr>
        <w:t>характеристик в отношении каждого отдельного вида товаров, работ, услуг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19" w:firstLine="706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потребительские свойства (в том числе качество и иные характеристики)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19" w:firstLine="706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иные характеристики (свойства), не являющиеся потребительскими</w:t>
        <w:br/>
        <w:t>свойствам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предельные цены товаров, работ, услуг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5" w:right="24" w:firstLine="730"/>
        <w:jc w:val="both"/>
        <w:rPr/>
      </w:pPr>
      <w:r>
        <w:rPr>
          <w:rFonts w:cs="Arial" w:ascii="Arial" w:hAnsi="Arial"/>
          <w:spacing w:val="-20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ab/>
        <w:t>Утвержденны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Долговского сельсовета  Новичихинского района Алтайского края</w:t>
      </w:r>
      <w:r>
        <w:rPr>
          <w:rFonts w:cs="Arial" w:ascii="Arial" w:hAnsi="Arial"/>
          <w:spacing w:val="-2"/>
          <w:sz w:val="24"/>
          <w:szCs w:val="24"/>
        </w:rPr>
        <w:t xml:space="preserve">    ведомственный      перечень      должен      позволять      обеспечить </w:t>
      </w:r>
      <w:r>
        <w:rPr>
          <w:rFonts w:cs="Arial" w:ascii="Arial" w:hAnsi="Arial"/>
          <w:sz w:val="24"/>
          <w:szCs w:val="24"/>
        </w:rPr>
        <w:t>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30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  <w:t>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shd w:fill="FFFFFF" w:val="clear"/>
        <w:spacing w:lineRule="exact" w:line="322"/>
        <w:ind w:left="5" w:firstLine="696"/>
        <w:jc w:val="both"/>
        <w:rPr/>
      </w:pPr>
      <w:r>
        <w:rPr>
          <w:rFonts w:cs="Arial" w:ascii="Arial" w:hAnsi="Arial"/>
          <w:sz w:val="24"/>
          <w:szCs w:val="24"/>
        </w:rPr>
        <w:t xml:space="preserve">Количественные и (или) качественные показатели характеристик (свойств) отдельных видов товаров, работ, услуг могут быть выражены в </w:t>
      </w:r>
      <w:r>
        <w:rPr>
          <w:rFonts w:cs="Arial" w:ascii="Arial" w:hAnsi="Arial"/>
          <w:spacing w:val="-1"/>
          <w:sz w:val="24"/>
          <w:szCs w:val="24"/>
        </w:rPr>
        <w:t xml:space="preserve">виде точного значения, диапазона значений или запрета на применение таких </w:t>
      </w:r>
      <w:r>
        <w:rPr>
          <w:rFonts w:cs="Arial" w:ascii="Arial" w:hAnsi="Arial"/>
          <w:sz w:val="24"/>
          <w:szCs w:val="24"/>
        </w:rPr>
        <w:t>характеристик (свойств).</w:t>
      </w:r>
    </w:p>
    <w:p>
      <w:pPr>
        <w:pStyle w:val="Normal"/>
        <w:shd w:fill="FFFFFF" w:val="clear"/>
        <w:spacing w:lineRule="exact" w:line="322"/>
        <w:ind w:left="10" w:right="5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е цены товаров, работ, услуг устанавливаются в рублях в </w:t>
      </w:r>
      <w:r>
        <w:rPr>
          <w:rFonts w:cs="Arial" w:ascii="Arial" w:hAnsi="Arial"/>
          <w:spacing w:val="-2"/>
          <w:sz w:val="24"/>
          <w:szCs w:val="24"/>
        </w:rPr>
        <w:t>абсолютном денежном выражении (с точностью до 2-го знака после запятой).</w:t>
      </w:r>
    </w:p>
    <w:p>
      <w:pPr>
        <w:sectPr>
          <w:type w:val="nextPage"/>
          <w:pgSz w:w="11906" w:h="16838"/>
          <w:pgMar w:left="1778" w:right="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right="5" w:firstLine="730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ab/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shd w:fill="FFFFFF" w:val="clear"/>
        <w:spacing w:lineRule="exact" w:line="235" w:before="768" w:after="200"/>
        <w:ind w:left="96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35"/>
        <w:ind w:left="9634" w:right="437" w:hanging="0"/>
        <w:jc w:val="both"/>
        <w:rPr/>
      </w:pPr>
      <w:r>
        <w:rPr>
          <w:rFonts w:cs="Arial" w:ascii="Arial" w:hAnsi="Arial"/>
          <w:sz w:val="24"/>
          <w:szCs w:val="24"/>
        </w:rPr>
        <w:t>к Правилам определения требований к от</w:t>
        <w:softHyphen/>
        <w:t xml:space="preserve">дельным видам товаров, работ, услуг (в том </w:t>
      </w:r>
      <w:r>
        <w:rPr>
          <w:rFonts w:cs="Arial" w:ascii="Arial" w:hAnsi="Arial"/>
          <w:spacing w:val="-1"/>
          <w:sz w:val="24"/>
          <w:szCs w:val="24"/>
        </w:rPr>
        <w:t xml:space="preserve">числе предельных цен товаров, работ, услуг), </w:t>
      </w:r>
      <w:r>
        <w:rPr>
          <w:rFonts w:cs="Arial" w:ascii="Arial" w:hAnsi="Arial"/>
          <w:sz w:val="24"/>
          <w:szCs w:val="24"/>
        </w:rPr>
        <w:t>закупаемым Администрацией Долговского сельсовета  Новичихинского района Алтайского края и подведомственными указанным органам ка</w:t>
        <w:softHyphen/>
        <w:t>зенными и бюджетными учреждениями</w:t>
      </w:r>
    </w:p>
    <w:p>
      <w:pPr>
        <w:pStyle w:val="Normal"/>
        <w:shd w:fill="FFFFFF" w:val="clear"/>
        <w:spacing w:lineRule="exact" w:line="240" w:before="725" w:after="200"/>
        <w:ind w:right="4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</w:t>
      </w:r>
    </w:p>
    <w:p>
      <w:pPr>
        <w:pStyle w:val="Normal"/>
        <w:shd w:fill="FFFFFF" w:val="clear"/>
        <w:spacing w:lineRule="exact" w:line="240" w:before="5" w:after="0"/>
        <w:ind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го перечня отдельных видов товаров, работ, услуг, их потребительские свойства</w:t>
      </w:r>
    </w:p>
    <w:p>
      <w:pPr>
        <w:pStyle w:val="Normal"/>
        <w:shd w:fill="FFFFFF" w:val="clear"/>
        <w:spacing w:lineRule="exact" w:line="240" w:before="0" w:after="0"/>
        <w:ind w:right="36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том числе характеристики качества) и иные характеристики, имеющие влияние на цену отдельных видов товаров, работ, услуг</w:t>
      </w:r>
    </w:p>
    <w:p>
      <w:pPr>
        <w:pStyle w:val="Normal"/>
        <w:shd w:fill="FFFFFF" w:val="clear"/>
        <w:spacing w:lineRule="exact" w:line="240" w:before="0" w:after="0"/>
        <w:ind w:left="4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spacing w:lineRule="exact" w:line="1" w:before="0" w:after="2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97"/>
        <w:gridCol w:w="1450"/>
        <w:gridCol w:w="830"/>
        <w:gridCol w:w="1426"/>
        <w:gridCol w:w="1546"/>
        <w:gridCol w:w="1584"/>
        <w:gridCol w:w="1565"/>
        <w:gridCol w:w="1589"/>
        <w:gridCol w:w="2232"/>
        <w:gridCol w:w="1651"/>
      </w:tblGrid>
      <w:tr>
        <w:trPr>
          <w:trHeight w:val="1434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10"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Код по </w:t>
            </w:r>
            <w:r>
              <w:rPr>
                <w:rFonts w:cs="Arial" w:ascii="Arial" w:hAnsi="Arial"/>
                <w:sz w:val="16"/>
                <w:szCs w:val="16"/>
              </w:rPr>
              <w:t>ОКПД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Наименование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отдельного</w:t>
            </w:r>
          </w:p>
          <w:p>
            <w:pPr>
              <w:pStyle w:val="Normal"/>
              <w:shd w:fill="FFFFFF" w:val="clear"/>
              <w:spacing w:lineRule="exact" w:line="226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вида товаров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работ, услуг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Единица измерения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130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жденные Администрацией Долговского сельсовета Новичихинского района Алтай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ского края</w:t>
            </w:r>
          </w:p>
        </w:tc>
        <w:tc>
          <w:tcPr>
            <w:tcW w:w="7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43" w:right="77" w:firstLine="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 ха</w:t>
              <w:softHyphen/>
              <w:t>рактеристикам, утвержденные Администрацией Долговского сельсовета  Новичихинского района Алтайского края</w:t>
            </w:r>
          </w:p>
        </w:tc>
      </w:tr>
      <w:tr>
        <w:trPr>
          <w:trHeight w:val="141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24"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код по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ОКЕ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значение харак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теристи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значение харак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теристи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снование отклоне</w:t>
              <w:softHyphen/>
              <w:t>ния значения характе</w:t>
              <w:softHyphen/>
              <w:t>ристики от утвержден</w:t>
              <w:softHyphen/>
              <w:t>ной Администрацией Долговского сельсовета Новичихинского района Алтайского кра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функционально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азначение*</w:t>
            </w:r>
          </w:p>
        </w:tc>
      </w:tr>
      <w:tr>
        <w:trPr>
          <w:trHeight w:val="936" w:hRule="exact"/>
        </w:trPr>
        <w:tc>
          <w:tcPr>
            <w:tcW w:w="15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</w:t>
              <w:softHyphen/>
              <w:t>ний к отдельным видам товаров, работ, услуг (в том числе предельных цен товаров, работ, услуг), закупаемым органами местного самоуправления Новичихинского района и подведомственными указанным органам казенными и бюджетными учре</w:t>
              <w:softHyphen/>
              <w:t>ждениями, утвержденным постановлением Администрации Новичихинского района Алтайского края от  20.09. 2016 № 25</w:t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exact"/>
        </w:trPr>
        <w:tc>
          <w:tcPr>
            <w:tcW w:w="15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перечень отдельных видов товаров, работ, услуг, определенный Администрацией Долговского сельсовета  Новичихинского района Алтайского края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20" w:after="200"/>
        <w:ind w:left="77" w:right="422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hd w:fill="FFFFFF" w:val="clear"/>
        <w:spacing w:lineRule="exact" w:line="235" w:before="494" w:after="200"/>
        <w:ind w:left="9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35"/>
        <w:ind w:left="9715" w:right="40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авилам определения требований к отдельным видам товаров, работ, услуг (в том числе предельных цен товаров, работ, услуг), закупаемым Администрацией Долговского сельсовета  Новичихинского района Алтайского края и подведомственными указанным органам казенными и бюджетными учреждениями</w:t>
      </w:r>
    </w:p>
    <w:p>
      <w:pPr>
        <w:pStyle w:val="Normal"/>
        <w:shd w:fill="FFFFFF" w:val="clear"/>
        <w:spacing w:lineRule="exact" w:line="240" w:before="758" w:after="200"/>
        <w:ind w:left="682" w:right="499" w:firstLine="518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ЯЗАТЕЛЬНЫЙ ПЕРЕЧЕНЬ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>отдельных видов товаров, работ, услуг, в отношении которых определяются требования к их потребительским свойствам (в том числе</w:t>
      </w:r>
      <w:r>
        <w:rPr>
          <w:rFonts w:cs="Arial" w:ascii="Arial" w:hAnsi="Arial"/>
          <w:b/>
          <w:sz w:val="20"/>
          <w:szCs w:val="20"/>
        </w:rPr>
        <w:t xml:space="preserve"> характеристики качества) </w:t>
      </w:r>
      <w:r>
        <w:rPr>
          <w:rFonts w:cs="Arial" w:ascii="Arial" w:hAnsi="Arial"/>
          <w:b/>
          <w:sz w:val="24"/>
          <w:szCs w:val="24"/>
        </w:rPr>
        <w:t>и иным характеристикам (в том числе предельные цены товаров, работ, услуг)</w:t>
      </w:r>
    </w:p>
    <w:p>
      <w:pPr>
        <w:pStyle w:val="Normal"/>
        <w:spacing w:lineRule="exact" w:line="1" w:before="0" w:after="2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874"/>
        <w:gridCol w:w="2064"/>
        <w:gridCol w:w="2270"/>
        <w:gridCol w:w="787"/>
        <w:gridCol w:w="1426"/>
        <w:gridCol w:w="2122"/>
        <w:gridCol w:w="2006"/>
        <w:gridCol w:w="1550"/>
        <w:gridCol w:w="1685"/>
      </w:tblGrid>
      <w:tr>
        <w:trPr>
          <w:trHeight w:val="2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Код п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184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</w:t>
            </w:r>
          </w:p>
        </w:tc>
      </w:tr>
      <w:tr>
        <w:trPr>
          <w:trHeight w:val="197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ОКПД</w:t>
            </w:r>
          </w:p>
        </w:tc>
        <w:tc>
          <w:tcPr>
            <w:tcW w:w="20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left="10" w:right="19" w:firstLine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тдельных видов товаров, работ, услуг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6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ов товаров, работ, услуг</w:t>
            </w:r>
          </w:p>
        </w:tc>
      </w:tr>
      <w:tr>
        <w:trPr>
          <w:trHeight w:val="226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left="336" w:right="350"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7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характеристики</w:t>
            </w:r>
          </w:p>
        </w:tc>
      </w:tr>
      <w:tr>
        <w:trPr>
          <w:trHeight w:val="65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5" w:right="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код по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ОКЕ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</w:t>
            </w:r>
          </w:p>
        </w:tc>
        <w:tc>
          <w:tcPr>
            <w:tcW w:w="7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и в  Администрации Долговского сельсовета  Новичихинского района Алтайского края, казенных, бюджетных учреждениях Алтайского края</w:t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и государственной гражданской службы категор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</w:t>
            </w:r>
          </w:p>
        </w:tc>
      </w:tr>
      <w:tr>
        <w:trPr>
          <w:trHeight w:val="398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200"/>
              <w:ind w:left="389" w:right="38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руководители», руководители казенных, бюджетных учреждений</w:t>
            </w:r>
          </w:p>
        </w:tc>
        <w:tc>
          <w:tcPr>
            <w:tcW w:w="16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е</w:t>
            </w:r>
          </w:p>
          <w:p>
            <w:pPr>
              <w:pStyle w:val="Normal"/>
              <w:shd w:fill="FFFFFF" w:val="clear"/>
              <w:spacing w:lineRule="exact" w:line="211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ие,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уководитель 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уководитель</w:t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66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left="3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ститель руководителя Администрации Долговского сельсовета  Новичихинского района Алтайского края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руководителя структурного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подразделения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 Долговского сельсовета  Новичихинского района Алтайского края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енного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бюджетного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учреждения</w:t>
            </w:r>
          </w:p>
          <w:p>
            <w:pPr>
              <w:pStyle w:val="Normal"/>
              <w:shd w:fill="FFFFFF" w:val="clear"/>
              <w:spacing w:lineRule="atLeast" w:line="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лтайского края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трудник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енных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учреждений</w:t>
            </w:r>
          </w:p>
        </w:tc>
      </w:tr>
      <w:tr>
        <w:trPr>
          <w:trHeight w:val="23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8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30.02.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Машины      вычисли</w:t>
              <w:softHyphen/>
              <w:t>тельные электронны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  и  тип  экрана, вес, тип процессора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87" w:right="7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</w:r>
    </w:p>
    <w:p>
      <w:pPr>
        <w:pStyle w:val="Normal"/>
        <w:spacing w:lineRule="exact" w:line="1" w:before="0" w:after="4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878"/>
        <w:gridCol w:w="2074"/>
        <w:gridCol w:w="2270"/>
        <w:gridCol w:w="787"/>
        <w:gridCol w:w="1426"/>
        <w:gridCol w:w="2117"/>
        <w:gridCol w:w="2011"/>
        <w:gridCol w:w="1550"/>
        <w:gridCol w:w="1694"/>
      </w:tblGrid>
      <w:tr>
        <w:trPr>
          <w:trHeight w:val="24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043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цифровые    портатив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ые массой не более 10  кг для автомати</w:t>
              <w:softHyphen/>
              <w:t xml:space="preserve">ческой        обработки данных    («лэптопы»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«ноутбуки»,    «сабно-</w:t>
            </w:r>
            <w:r>
              <w:rPr>
                <w:rFonts w:cs="Arial" w:ascii="Arial" w:hAnsi="Arial"/>
                <w:sz w:val="16"/>
                <w:szCs w:val="16"/>
              </w:rPr>
              <w:t>утбуки»).</w:t>
            </w:r>
          </w:p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</w:t>
              <w:softHyphen/>
              <w:t xml:space="preserve">емой         продукции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оутбуки,     планшет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ые компьютер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частота        процессора, размер        оперативной памяти, объем накопи</w:t>
              <w:softHyphen/>
              <w:t>теля,     тип     жесткого диска, оптический при</w:t>
              <w:softHyphen/>
              <w:t xml:space="preserve">вод,   наличие   модуле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i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,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</w:rPr>
              <w:t>,   под</w:t>
              <w:softHyphen/>
              <w:t>держки 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MTS</w:t>
            </w:r>
            <w:r>
              <w:rPr>
                <w:rFonts w:cs="Arial" w:ascii="Arial" w:hAnsi="Arial"/>
                <w:sz w:val="16"/>
                <w:szCs w:val="16"/>
              </w:rPr>
              <w:t>), тип видеоадаптера,     время работы,    операционная система,    предустанов</w:t>
              <w:softHyphen/>
              <w:t>ленное       программное обеспече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30.02.15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шины      вычисли</w:t>
              <w:softHyphen/>
              <w:t>тельные электронные цифровые       прочие, содержащие   или   не содержащие в одном корпусе одно или два из              следующих устройств   для  авто</w:t>
              <w:softHyphen/>
              <w:t>матической        обра</w:t>
              <w:softHyphen/>
              <w:t>ботки данных:  запо</w:t>
              <w:softHyphen/>
              <w:t>минающие      устрой</w:t>
              <w:softHyphen/>
              <w:t xml:space="preserve">ства,          устройства ввода,        устройств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вывода. Пояснения по </w:t>
            </w:r>
            <w:r>
              <w:rPr>
                <w:rFonts w:cs="Arial" w:ascii="Arial" w:hAnsi="Arial"/>
                <w:sz w:val="16"/>
                <w:szCs w:val="16"/>
              </w:rPr>
              <w:t>требуемой      продук</w:t>
              <w:softHyphen/>
              <w:t xml:space="preserve">ции:        компьютеры персональны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настольные,   рабочие </w:t>
            </w:r>
            <w:r>
              <w:rPr>
                <w:rFonts w:cs="Arial" w:ascii="Arial" w:hAnsi="Arial"/>
                <w:sz w:val="16"/>
                <w:szCs w:val="16"/>
              </w:rPr>
              <w:t>станции вывод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  (моноблок/систем</w:t>
              <w:softHyphen/>
              <w:t>ный блок и монитор), размер      экрана/мони</w:t>
              <w:softHyphen/>
              <w:t>тора,   тип   процессора, частота        процессора, размер        оперативной памяти, объем накопи</w:t>
              <w:softHyphen/>
              <w:t>теля,     тип     жесткого диска, оптический при</w:t>
              <w:softHyphen/>
              <w:t>вод, тип видеоадаптера, операционная   система, предустановленное программное обеспече</w:t>
              <w:softHyphen/>
              <w:t>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2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30.02.1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ввода/вывода данных, </w:t>
            </w:r>
            <w:r>
              <w:rPr>
                <w:rFonts w:cs="Arial" w:ascii="Arial" w:hAnsi="Arial"/>
                <w:sz w:val="16"/>
                <w:szCs w:val="16"/>
              </w:rPr>
              <w:t>содержащие   или   не содержащие в одном корпусе          запоми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ающие устройства. Пояснения по требу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 xml:space="preserve">емой продукции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принтеры, сканеры,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  печати   (струй</w:t>
              <w:softHyphen/>
              <w:t>ный/лазерный    -    для принтера/многофунк</w:t>
              <w:softHyphen/>
              <w:t>ционального      устрой</w:t>
              <w:softHyphen/>
              <w:t>ства), разрешение ска</w:t>
              <w:softHyphen/>
              <w:t>нирования    (для    ска</w:t>
              <w:softHyphen/>
              <w:t>нера/многофункцио</w:t>
              <w:softHyphen/>
              <w:t>нального    устройства), цвет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4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</w:t>
      </w:r>
    </w:p>
    <w:p>
      <w:pPr>
        <w:pStyle w:val="Normal"/>
        <w:spacing w:lineRule="exact" w:line="1" w:before="0" w:after="4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888"/>
        <w:gridCol w:w="2069"/>
        <w:gridCol w:w="2270"/>
        <w:gridCol w:w="792"/>
        <w:gridCol w:w="1421"/>
        <w:gridCol w:w="2112"/>
        <w:gridCol w:w="2016"/>
        <w:gridCol w:w="1550"/>
        <w:gridCol w:w="1690"/>
      </w:tblGrid>
      <w:tr>
        <w:trPr>
          <w:trHeight w:val="2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23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200"/>
              <w:ind w:right="173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многофункциональ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ые устрой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цветной/черно-белый), максимальный формат, скорость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ати/сканирования, наличие    дополнитель</w:t>
              <w:softHyphen/>
              <w:t>ных        модулей        и интерфейсов    (сетевой интерфейс,   устройства чтения  карт  памяти  и т.д.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2.20.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Телефоны мобильны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6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2.20.11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Телефоны мобильные </w:t>
            </w:r>
            <w:r>
              <w:rPr>
                <w:rFonts w:cs="Arial" w:ascii="Arial" w:hAnsi="Arial"/>
                <w:sz w:val="16"/>
                <w:szCs w:val="16"/>
              </w:rPr>
              <w:t>для   нужд   учрежде</w:t>
              <w:softHyphen/>
              <w:t xml:space="preserve">ний,      оказывающих скорую, в том числе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корую    специализи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рованную, медицинс</w:t>
              <w:softHyphen/>
              <w:t>кую помощь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  устройства   (теле</w:t>
              <w:softHyphen/>
              <w:t>фон/смартфон),      под</w:t>
              <w:softHyphen/>
              <w:t>держиваемые         стан</w:t>
              <w:softHyphen/>
              <w:t>дарты,      операционная система, время работы, метод управления (сен</w:t>
              <w:softHyphen/>
              <w:t xml:space="preserve">сорный/кнопочный), количество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  <w:szCs w:val="16"/>
              </w:rPr>
              <w:t>-карт, наличие модулей и интерфейсов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i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</w:rPr>
              <w:t xml:space="preserve">,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,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PS</w:t>
            </w:r>
            <w:r>
              <w:rPr>
                <w:rFonts w:cs="Arial" w:ascii="Arial" w:hAnsi="Arial"/>
                <w:sz w:val="16"/>
                <w:szCs w:val="16"/>
              </w:rPr>
              <w:t>), стоимость        годового владения      оборудова</w:t>
              <w:softHyphen/>
              <w:t>нием    (включая    дого</w:t>
              <w:softHyphen/>
              <w:t>воры технической под</w:t>
              <w:softHyphen/>
              <w:t>держки, обслуживания, сервисные договоры) из расчета на одного абонента (одну единицу трафика)     в     течение всего срока служб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е более 5 тыс.</w:t>
            </w:r>
          </w:p>
        </w:tc>
      </w:tr>
      <w:tr>
        <w:trPr>
          <w:trHeight w:val="466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4.10.22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    легко</w:t>
              <w:softHyphen/>
              <w:t>вы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     двигателя, комплектация,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,5 млн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 млн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  более   600 ты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4.10.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редства    автотранс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портные    для    пере</w:t>
              <w:softHyphen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возки   10   человек   и </w:t>
            </w:r>
            <w:r>
              <w:rPr>
                <w:rFonts w:cs="Arial" w:ascii="Arial" w:hAnsi="Arial"/>
                <w:sz w:val="16"/>
                <w:szCs w:val="16"/>
              </w:rPr>
              <w:t>боле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     двигателя, комплектац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spacing w:lineRule="exact" w:line="1" w:before="0" w:after="4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883"/>
        <w:gridCol w:w="2074"/>
        <w:gridCol w:w="2275"/>
        <w:gridCol w:w="787"/>
        <w:gridCol w:w="1421"/>
        <w:gridCol w:w="2122"/>
        <w:gridCol w:w="2006"/>
        <w:gridCol w:w="1555"/>
        <w:gridCol w:w="1690"/>
      </w:tblGrid>
      <w:tr>
        <w:trPr>
          <w:trHeight w:val="245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52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4.10.4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редства    автотранс</w:t>
              <w:softHyphen/>
              <w:t>портные груз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     двигателя, комплектац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2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6.11.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 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ическим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касо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металл), оби</w:t>
              <w:softHyphen/>
              <w:t>вочные материал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кожа       натуральная; возможные значения: искусственная    кожа, искусственная  замша (микрофибра),   ткань, нетканые материал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кусственная кожа; возможные значения:        искус</w:t>
              <w:softHyphen/>
              <w:t xml:space="preserve">ственная         замш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(микрофибра), ткань, </w:t>
            </w:r>
            <w:r>
              <w:rPr>
                <w:rFonts w:cs="Arial" w:ascii="Arial" w:hAnsi="Arial"/>
                <w:sz w:val="16"/>
                <w:szCs w:val="16"/>
              </w:rPr>
              <w:t>нетканые материал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hanging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искусственная кожа;   возмож</w:t>
              <w:softHyphen/>
              <w:t>ные   значения: искусственная замша   (микро</w:t>
              <w:softHyphen/>
              <w:t>фибра),   ткань, нетканые мате</w:t>
              <w:softHyphen/>
              <w:t>риал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  зна</w:t>
              <w:softHyphen/>
              <w:t>чение   -   искус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ственная     кожа; </w:t>
            </w:r>
            <w:r>
              <w:rPr>
                <w:rFonts w:cs="Arial" w:ascii="Arial" w:hAnsi="Arial"/>
                <w:sz w:val="16"/>
                <w:szCs w:val="16"/>
              </w:rPr>
              <w:t>возможные   зна</w:t>
              <w:softHyphen/>
              <w:t>чения:       искус</w:t>
              <w:softHyphen/>
              <w:t>ственная   замша (микрофибра), ткань,   нетканые материалы</w:t>
            </w:r>
          </w:p>
        </w:tc>
      </w:tr>
      <w:tr>
        <w:trPr>
          <w:trHeight w:val="1397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36.11.12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 с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деревянным каркасо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  (вид   древе</w:t>
              <w:softHyphen/>
              <w:t>син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древесина хвойных и лиственных пород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hanging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 древесина хвойных и листвен</w:t>
              <w:softHyphen/>
              <w:t>ных пор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древесина хвойных         и лиственных пор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  зна</w:t>
              <w:softHyphen/>
              <w:t>чение   -   древе</w:t>
              <w:softHyphen/>
              <w:t>сина хвойных и лиственных пород</w:t>
            </w:r>
          </w:p>
        </w:tc>
      </w:tr>
      <w:tr>
        <w:trPr>
          <w:trHeight w:val="2386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бивочные материал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кожа       натуральная; возможные значения: искусственная    кожа; искусственная   замша (микрофибра),   ткань, нетканые материал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    значе</w:t>
              <w:softHyphen/>
              <w:t>ние -   искусственная кожа;       возможные значения:        искус</w:t>
              <w:softHyphen/>
              <w:t xml:space="preserve">ственная         замш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(микрофибра), ткань, </w:t>
            </w:r>
            <w:r>
              <w:rPr>
                <w:rFonts w:cs="Arial" w:ascii="Arial" w:hAnsi="Arial"/>
                <w:sz w:val="16"/>
                <w:szCs w:val="16"/>
              </w:rPr>
              <w:t>нетканые материал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 -  ис</w:t>
              <w:softHyphen/>
              <w:t>кусственная кожа;   возмож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ные    значения: </w:t>
            </w:r>
            <w:r>
              <w:rPr>
                <w:rFonts w:cs="Arial" w:ascii="Arial" w:hAnsi="Arial"/>
                <w:sz w:val="16"/>
                <w:szCs w:val="16"/>
              </w:rPr>
              <w:t>искусственная замша   (микро</w:t>
              <w:softHyphen/>
              <w:t>фибра),   ткань, нетканые мате</w:t>
              <w:softHyphen/>
              <w:t>риал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  зна</w:t>
              <w:softHyphen/>
              <w:t>чение   -   искус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ственная     кожа; </w:t>
            </w:r>
            <w:r>
              <w:rPr>
                <w:rFonts w:cs="Arial" w:ascii="Arial" w:hAnsi="Arial"/>
                <w:sz w:val="16"/>
                <w:szCs w:val="16"/>
              </w:rPr>
              <w:t>возможные   зна</w:t>
              <w:softHyphen/>
              <w:t>чения:       искус</w:t>
              <w:softHyphen/>
              <w:t>ственная   замша (микрофибра), ткань,   нетканые материалы</w:t>
            </w:r>
          </w:p>
        </w:tc>
      </w:tr>
      <w:tr>
        <w:trPr>
          <w:trHeight w:val="151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6.12.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    металличе</w:t>
              <w:softHyphen/>
              <w:t>ская для офисов, ад</w:t>
              <w:softHyphen/>
              <w:t>министративных   по</w:t>
              <w:softHyphen/>
              <w:t xml:space="preserve">мещений,      учебных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заведений,    учрежде</w:t>
              <w:softHyphen/>
              <w:t>ний культуры и т.п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(металл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36.12.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    деревянная для офисов, админи</w:t>
              <w:softHyphen/>
              <w:t>стративных   помеще</w:t>
              <w:softHyphen/>
              <w:t>ний,   учебных   заве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дений,      учреждений </w:t>
            </w:r>
            <w:r>
              <w:rPr>
                <w:rFonts w:cs="Arial" w:ascii="Arial" w:hAnsi="Arial"/>
                <w:sz w:val="16"/>
                <w:szCs w:val="16"/>
              </w:rPr>
              <w:t>культуры и т.п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   (вид   древе</w:t>
              <w:softHyphen/>
              <w:t>син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-древесина хвойных и лиственных пород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1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едельное      значе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ие -          древесина хвойных и листвен</w:t>
              <w:softHyphen/>
              <w:t>ных пор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веси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войных          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венных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firstLine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  зна</w:t>
              <w:softHyphen/>
              <w:t>чение   -   древе</w:t>
              <w:softHyphen/>
              <w:t>сина хвойных и лиственных пород</w:t>
            </w:r>
          </w:p>
        </w:tc>
      </w:tr>
    </w:tbl>
    <w:p>
      <w:pPr>
        <w:sectPr>
          <w:type w:val="nextPage"/>
          <w:pgSz w:orient="landscape" w:w="16838" w:h="11906"/>
          <w:pgMar w:left="773" w:right="773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6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</w:t>
      </w:r>
    </w:p>
    <w:p>
      <w:pPr>
        <w:pStyle w:val="Normal"/>
        <w:spacing w:lineRule="exact" w:line="1" w:before="0" w:after="49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878"/>
        <w:gridCol w:w="2054"/>
        <w:gridCol w:w="2270"/>
        <w:gridCol w:w="787"/>
        <w:gridCol w:w="1426"/>
        <w:gridCol w:w="2122"/>
        <w:gridCol w:w="2011"/>
        <w:gridCol w:w="1555"/>
        <w:gridCol w:w="1685"/>
      </w:tblGrid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1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71.33.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   по    аренд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шетных</w:t>
            </w:r>
          </w:p>
          <w:p>
            <w:pPr>
              <w:pStyle w:val="Normal"/>
              <w:shd w:fill="FFFFFF" w:val="clear"/>
              <w:spacing w:lineRule="exact" w:line="221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71.34.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   по    аренд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ов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ьных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1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71.10.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   по    аренд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ей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ых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5.21.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уги    по    финан</w:t>
              <w:softHyphen/>
              <w:t>совой    аренде    (ли</w:t>
              <w:softHyphen/>
              <w:t xml:space="preserve">зингу)     планшетных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компьютеров,     теле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 xml:space="preserve">фонов      мобильных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автомобилей     легко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вых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87" w:right="7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0:00Z</dcterms:created>
  <dc:creator>User</dc:creator>
  <dc:description/>
  <cp:keywords/>
  <dc:language>en-US</dc:language>
  <cp:lastModifiedBy>User</cp:lastModifiedBy>
  <dcterms:modified xsi:type="dcterms:W3CDTF">2016-09-26T07:28:00Z</dcterms:modified>
  <cp:revision>6</cp:revision>
  <dc:subject/>
  <dc:title/>
</cp:coreProperties>
</file>