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2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ДОЛГ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ИЧИХИНСКОГО РАЙОНА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8.12.2015   №  24                                                                                            с. Долгово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тмене  постановления Администрации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Долговского сельсовета от 04.08.2014 № 23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«Предоставление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и об очередности предоставления жилых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ещений на условиях социального найм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лючения Правового департамента Администрации Алтайского края от 03.12.2015 № 8442/1714/16/5-07,  ПОСТАНОВЛЯЮ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постановление Администрации Долговского сельсовета 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т 04.08.2014 № 23 «Об утверждении административного Регламента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Style15"/>
        <w:autoSpaceDE w:val="false"/>
        <w:ind w:left="0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обнародовать в установленном порядке на информационном стенде  Администрации Долговского сельсовета  и на доске объявлений пос. Ильинский.</w:t>
      </w:r>
    </w:p>
    <w:p>
      <w:pPr>
        <w:pStyle w:val="Style15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сельсовета                                                             А.Д. Пеньк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Документы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59:00Z</dcterms:created>
  <dc:creator>User</dc:creator>
  <dc:description/>
  <cp:keywords/>
  <dc:language>en-US</dc:language>
  <cp:lastModifiedBy>User</cp:lastModifiedBy>
  <dcterms:modified xsi:type="dcterms:W3CDTF">2016-01-26T09:11:00Z</dcterms:modified>
  <cp:revision>3</cp:revision>
  <dc:subject/>
  <dc:title/>
</cp:coreProperties>
</file>