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ОСС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АРЦИЯ ТОКАРЕВ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НОВИЧИХИНСКОГО РАЙОНА АЛТАЙСКОГО КРА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7.12.2015 № 23                                                                                               с. Долгов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и дополне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остановление         Администраци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лговского сельсовета от 04.08.2014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0                        «Об утвержден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ого            Регламен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я          муниципальной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луги  «Выдача  разрешений на снос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пересадку  зеленых  насаждений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На основании п. п.2 и 3 ст. 261 Гражданского кодекса РФ, ст. 61 Федерального закона от 10.01.2002 № 7- ФЗ «Об охране окружающей среды»,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протеста прокурора Новичихинского района от 30.11.2015 года </w:t>
      </w:r>
      <w:r>
        <w:rPr>
          <w:rFonts w:cs="Times New Roman" w:ascii="Times New Roman" w:hAnsi="Times New Roman"/>
          <w:sz w:val="28"/>
          <w:szCs w:val="28"/>
        </w:rPr>
        <w:t xml:space="preserve">за № 02-41-2015/99, Устава муниципального образования Долговский </w:t>
      </w:r>
      <w:r>
        <w:rPr>
          <w:rFonts w:cs="Times New Roman" w:ascii="Times New Roman" w:hAnsi="Times New Roman"/>
          <w:spacing w:val="5"/>
          <w:sz w:val="28"/>
          <w:szCs w:val="28"/>
        </w:rPr>
        <w:t>сельсовет Новичихинского района Алтайского края ПОСТАНОВЛЯ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1. Внести изменения и дополнения в постановление Администрации Долговского сельсовета Новичихинского района Алтайского края от 04.08.2014 года № 30 «Об утверждении  административного Регламента предоставления муниципальной услуги «Выдача разрешений на снос или пересадку зеленых насаждений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 Изложить пункт 1.2. в следующей редак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Описание заявите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Муниципальная услуга предоставляется физическим и юридическим лица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далее -заявители) либо их уполномоченным представителя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 Собственник  земельного участка вправе производить снос и пересадку зеленых насаждений в пределах принадлежащего ему земельного участка самостоятельно, если этот земельный участок  не входит в зеленые зоны, лесопарковые зоны и другие озелененные территории в границах этих поселений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Выдача разрешений на снос и пересадку зеленых насаждений предусмотрена в случае сноса и пересадки деревьев, кустарников, газонов, цветников и иной травянистой растительности естественного и искусственного происхождения, в целях обеспечения условий для строительства, реконструкции, капитального ремонта объектов, расположенных на предоставленных в установленном законом порядке земельных участках, при проведении земляных работ в границах охранных зон инженерных сооружений (сетей) при их обслуживании и ремонте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нести дополнения  в  приложение № 3 и изложить в следующей редакции:</w:t>
        <w:br/>
        <w:t xml:space="preserve">                                                                                                                   Приложение 3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МФЦ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02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ния и почтовый адрес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6064, г.Барнаул, Павловский тракт, 58г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фик работ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н., вт., ср., чт. с 8.00-20.00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т. с 8.00-17.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. 9.00-14.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центр телефонного обслуживания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-800-775-00-2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 центра телефонного обслуживания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7 (3852) 200-55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рнет – сайт МФЦ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ww.mfc22.ru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электронной почты Единый центр телефонного обслуживания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fc@mfc22.ru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филиалах МФЦ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705"/>
      </w:tblGrid>
      <w:tr>
        <w:trPr/>
        <w:tc>
          <w:tcPr>
            <w:tcW w:w="9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ийский филиал МФЦ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ния и почтовый адрес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9303, г.Бийск, ул. Промышленная, д.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фик работы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н., вт., ср., чт. с 8.00-20.00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т. с 8.00-17.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. 9.00-14.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центр телефонного обслуживания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-800-775-00-2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 центра телефонного обслуживания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7 (3854) 40-40-8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вещенский филиал МФЦ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ния и почтовый адрес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8672 р.п. Благовещенка, ул. Ленина, 97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фик работы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н. - пт.: 8.00 - 18.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центр телефонного обслуживания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-800-775-00-25</w:t>
            </w:r>
          </w:p>
        </w:tc>
      </w:tr>
      <w:tr>
        <w:trPr>
          <w:trHeight w:val="111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 центра телефонного обслужива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7 (38564) 23-9-65</w:t>
            </w:r>
          </w:p>
        </w:tc>
      </w:tr>
      <w:tr>
        <w:trPr>
          <w:trHeight w:val="525" w:hRule="atLeast"/>
        </w:trPr>
        <w:tc>
          <w:tcPr>
            <w:tcW w:w="9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ичихинский  филиал МФЦ</w:t>
            </w:r>
          </w:p>
        </w:tc>
      </w:tr>
      <w:tr>
        <w:trPr>
          <w:trHeight w:val="64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ния и почтовый адрес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9730, с. Новичиха, ул. Ленинская,12</w:t>
            </w:r>
          </w:p>
        </w:tc>
      </w:tr>
      <w:tr>
        <w:trPr>
          <w:trHeight w:val="66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фик работы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н., вт., ср., чт., пт. с 9.00-17.00 </w:t>
            </w:r>
          </w:p>
        </w:tc>
      </w:tr>
      <w:tr>
        <w:trPr>
          <w:trHeight w:val="90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ый центр телефонного обслуживания 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-800-775-00-25</w:t>
            </w:r>
          </w:p>
        </w:tc>
      </w:tr>
      <w:tr>
        <w:trPr>
          <w:trHeight w:val="99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лефон центра телефонного обслуживания 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7 (3855) 22-4-7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сельсовета                                                       А.Д. Пеньков</w:t>
      </w:r>
    </w:p>
    <w:p>
      <w:pPr>
        <w:pStyle w:val="2"/>
        <w:spacing w:lineRule="auto" w:line="24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2"/>
        <w:spacing w:lineRule="auto" w:line="24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2"/>
        <w:spacing w:lineRule="auto" w:line="24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2"/>
        <w:spacing w:lineRule="auto" w:line="24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2"/>
        <w:spacing w:lineRule="auto" w:line="24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2"/>
        <w:spacing w:lineRule="auto" w:line="24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2"/>
        <w:spacing w:lineRule="auto" w:line="24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2"/>
        <w:spacing w:lineRule="auto" w:line="24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2"/>
        <w:spacing w:lineRule="auto" w:line="24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2"/>
        <w:spacing w:lineRule="auto" w:line="24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2"/>
        <w:spacing w:lineRule="auto" w:line="24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before="0" w:after="20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276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2">
    <w:name w:val="Документы2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1T05:43:00Z</dcterms:created>
  <dc:creator>Дмитрий</dc:creator>
  <dc:description/>
  <cp:keywords/>
  <dc:language>en-US</dc:language>
  <cp:lastModifiedBy>User</cp:lastModifiedBy>
  <cp:lastPrinted>2010-11-26T20:25:00Z</cp:lastPrinted>
  <dcterms:modified xsi:type="dcterms:W3CDTF">2016-01-26T09:09:00Z</dcterms:modified>
  <cp:revision>7</cp:revision>
  <dc:subject/>
  <dc:title/>
</cp:coreProperties>
</file>