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ОЛГ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01.09.2016 №    21                                                                                      с. Долгов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етодики прогнозирования налоговых и неналоговых доходов бюджета Администрации Долговского сельсовета на 2017год и плановый период   2018-2019 год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оответствии со статьей 160.1 Бюджетного кодекса Российской Федерации,  </w:t>
      </w:r>
      <w:r>
        <w:rPr>
          <w:rFonts w:cs="Arial" w:ascii="Arial" w:hAnsi="Arial"/>
          <w:color w:val="000000"/>
          <w:sz w:val="24"/>
          <w:szCs w:val="24"/>
        </w:rPr>
        <w:t>Положением  «О бюджетном устройстве, бюджетном процессе и финансовом контроле в муниципальном образовании Долговский сельсовет Новичихинского района Алтайского края» утвержденным решением Собрания депутатов  Долговского сельсовета от 30.09.2013 № 32, Уставом  муниципального образования Долговский сельсовет 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1. Утвердить  прилагаемую Методику </w:t>
      </w:r>
      <w:r>
        <w:rPr>
          <w:rFonts w:cs="Arial" w:ascii="Arial" w:hAnsi="Arial"/>
          <w:sz w:val="24"/>
          <w:szCs w:val="24"/>
        </w:rPr>
        <w:t>прогнозирования налогов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налоговых доходов бюджета Администрации Долговского сельсовета  на 2017год и плановый период 2018-2019 год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Обнародовать настоящее постановление на информационном стенде с. Долгово и доске объявлений пос. Ильинский и разместить на официальном сайте Администрации Новичихинского район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Администрации сельсовета                                                              А.Д. Пеньков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 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Долговского сельсовета                                                                                   Новичихинского района Алтайского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рая от  01.09.2016г  № 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МЕТОДИКА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Прогнозирования налоговых и неналоговых доходов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бюджета Администрации Долговского сельсовета Новичихинского района   Алтайского края   на 2017 год и плановый период 2018-2019 годы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Методика прогнозирования  налоговых и неналоговых доходов бюджета Долговского сельсовета (далее-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Методика прогнозирования доходов используется для прогноза поступлений доходов на  период 2017-2019 годы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счет прогноза доходов осуществляется на основе следующих данных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дельных показателей прогноза социально-экономического развития Долговского сельсовета на 2017 год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сновных направлений бюджетной и налоговой политики Долговского сельсовета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четности налоговых органов и статистической отчетности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четности об исполнении бюджета поселения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Прогноз доходов на 2017-2019 годы производится на основе исполнения доходной части бюджета Долговского сельсовета за 2015 год, оценки ожидаемого  исполнения доходной части бюджета Долговского сельсовета за текущий финансовый год с учетом налогооблагаемой базы, а также изменений законодательства о налогах и сборах, бюджетного законодательства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Прогнозирование ожидаемого исполнения доходной части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бюджета поселения на 2016 год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огнозная оценка ожидаемого исполнения доходов бюджета поселения за 2016 год производится как сумма ожидаемых поступлений по каждому доходному источник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2.По налогу на доходы физических лиц (далее-НДФЛ)- ожидаемое исполнение прогнозируется исходя из поступлений НДФЛ за 2015 год и поступлений НДФЛ в 2016 году , а также динамики поступлений НДФЛ  за 2013- 2014  год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3.По единому сельскохозяйственному налогу (далее –ЕСХН) ожидаемое поступление рассчитывается исходя из поступлений ЕСХН в 2015 году и  скорректированных на коэффициент роста (снижения) поступлений указанного налога в 2016 году к соответствующему периоду  2015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4.По налогу на имущество ожидаемое поступление прогнозируется исходя из   поступлений налога на имущество в 2015 году , скорректированных на коэффициент роста (снижения) поступлений указанного налога в 2016 году к соответствующему периоду  2015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5. По земельному налогу   ожидаемое поступление прогнозируется исходя из  поступлений земельного налога   в 2015 году , скорректированных на коэффициент роста (снижения) поступлений указанного налога в 2016 году к соответствующему периоду  2015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6. По неналоговым доходам прогноз ожидаемых поступлений производится   исходя из динамики этих поступлений за 2014 год, 2015 год и за отчетный период 2016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3. Прогнозирование доходов на 2017-2019 год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1.Общий объем доходов рассчитывается как сумма прогнозируемых поступлений по каждому виду доход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2.Прогноз поступлений доходов по НДФЛ на 2017 год рассчитывается исходя из оценки ожидаемых поступлений НДФЛ за 2016 год с учетом прогнозируемого роста (снижения)  налога согласно принятых законов, а так же внесенных изменен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3.Прогноз поступлений по ЕСХН на 2017 год рассчитывается исходя из ожидаемого поступления ЕСХН  за 2016 год с учетом роста (снижения) поступлений по налогу в 2016 году к соответствующему периоду 2015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4. Прогноз поступлений налога на имущество на 2017 год рассчитывается  исходя из из суммарной инвентаризационной стоимости объектов с учетом изменений ставок налога на имущество. Налог на имущество физических лиц рассчитывается с учетом коэффициента-дефлятора, утвержденного приказом Минэкономразвития РФ от 20.10.2015 года №722 «Об установлении коэффициентов-дефляторов на 2016 год», а так же на основании решения  Собрания депутатов Долговского сельсовета Новичихинского района Алтайского края № 36  от 24.11.2014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5. Прогноз поступлений земельного налога на 2017 год формируется на уровне ожидаемых поступлений земельного налога  за 2016 год с учетом  изменений налоговой базы , связанных с оформлением земель в собственность. Расчет земельного налога на очередной финансовый год производится исходя из отчетных данных Межрайонной ИФНС №10 по Алтайскому краю, а так же на основании принятых ставок по решению Собрания депутатов Долговского сельсовета Новичихинского района Алтайского края №35 от 24.11.2014г .Прогноз поступлений состоит из земельного налога юридических лиц + земельный налог физических лиц и задолженность прошлых ле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6 Прогнозирование неналоговых доход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 согласно заключенных договоров и утвержденных ставок по решению Собрания депутатов Долговского сельсовета №25 от 28.09.2014г, доходы от продажи имущества, находящегося в муниципальной собственности, доходы от продажи нематериальных активов, доходы от компенсации затрат согласно заключенных договоров на возмещение затрат по электроэнергии, административные платежи и сборы, прочие неналоговые доход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асчет прогноза поступлений по неналоговым доходам бюджета производится по каждому виду  дохода на основании ожидаемой оценки поступлений за текущий финансовый год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ходы не имеющие постоянного характера поступлений и установленных ставок, а также доходы, по которым не представляется возможных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36:00Z</dcterms:created>
  <dc:creator>User</dc:creator>
  <dc:description/>
  <cp:keywords/>
  <dc:language>en-US</dc:language>
  <cp:lastModifiedBy>User</cp:lastModifiedBy>
  <dcterms:modified xsi:type="dcterms:W3CDTF">2016-09-26T05:41:00Z</dcterms:modified>
  <cp:revision>3</cp:revision>
  <dc:subject/>
  <dc:title/>
</cp:coreProperties>
</file>