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Style14"/>
        <w:spacing w:before="0" w:after="0"/>
        <w:ind w:hanging="0"/>
        <w:rPr>
          <w:szCs w:val="32"/>
        </w:rPr>
      </w:pPr>
      <w:r>
        <w:rPr>
          <w:szCs w:val="32"/>
        </w:rPr>
        <w:t>АДМИНИСТРАЦИЯ  ДОЛГОВСКОГО СЕЛЬСОВЕТА</w:t>
      </w:r>
    </w:p>
    <w:p>
      <w:pPr>
        <w:pStyle w:val="Style14"/>
        <w:spacing w:before="0" w:after="0"/>
        <w:ind w:hanging="0"/>
        <w:rPr>
          <w:szCs w:val="32"/>
        </w:rPr>
      </w:pPr>
      <w:r>
        <w:rPr>
          <w:szCs w:val="32"/>
        </w:rPr>
        <w:t>НОВИЧИХИНСКОГО РАЙОНА  АЛТАЙСКОГО КРА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Heading1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rPr/>
      </w:pPr>
      <w:r>
        <w:rPr>
          <w:b/>
          <w:color w:val="000000"/>
          <w:szCs w:val="28"/>
          <w:lang w:val="ru-RU"/>
        </w:rPr>
        <w:t>16.04.2013 г. № 20                                                                                  с. Долгово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ind w:left="34"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  муниципального образования Долговский сельсовет Новичихинского района Алтайского края 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232410</wp:posOffset>
                </wp:positionV>
                <wp:extent cx="32023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27pt;mso-wrap-distance-left:9.05pt;mso-wrap-distance-right:9.05pt;mso-wrap-distance-top:0pt;mso-wrap-distance-bottom:0pt;margin-top:18.3pt;mso-position-vertical-relative:text;margin-left:2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 исполнение распоряжения Правительства  Российской  Федерации от  28.12.2012 № 2606-р 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становления Администрации Алтайского края от 25.02.2013 № 87  об утверждении плана мероприятий («дорожной карты») «Изменения в отраслях социальной сферы, направленные на повышение эффективности сферы культуры Алтайского края», постановления Администрации Новичихинского района № 129 от 29.03.2013 г.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«дорожную карту») «Изменения в отраслях социальной сферы, направленные на повышение эффективности сферы культуры  муниципального образования Долговский  сельсовет Новичихинского района Алтайского края» (далее – «план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Долговского  сельсовета  А.Д. Пень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сельсовета                                                     А.Д.Пе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4820"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овского сельсовета от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04.2013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(«дорожная карта») «Изменения в отрасля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й сферы, направленные на повышение эффектив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еры культуры муниципального образования  Долговский  сельсовет  Новичихинского района Алтайского кра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Цели разработки «дорожной карт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лана мероприятий («дорожной карты») «Изменения в отраслях социальной сферы, направленные на повышение эффективности сферы культуры Долговского сельсовета» (далее – «дорожная карта»)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жителей муниципального образования  Долговский  сельсовет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региона и района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ойной оплаты труда работников учреждений культуры муниципального образования  Долговский  сельсовет,  как результат повышения качества и количества оказываемых ими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и сохранение кадрового потенциала учреждений культуры муниципального образования  Долговский  сельсов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шение престижности и привлекательности профессий в сфере культуры муниципального образования  Долговский  сельсов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хранение культурного и исторического наследия народов, проживающих на территории муниципального образования  Долговский  сельсовет, обеспечение доступа граждан к культурным ценностям и участию в культурной жизни, реализация творческого потенци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благоприятных условий для устойчивого развития сферы культуры муниципального образования  Долговский  сельсове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. Проведение структурных реформ в сфере культуры муниципального образования  Долговский  сельсовет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ышение качества и расширение спектра  муниципальных услуг в сфере культуры муниципального образования  Долговский  сельсов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 культурному продукту путем информатизации отрасл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условий для творческой самореализации жителей муниципального образования  Долговский  сельсов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населения муниципального образования  Долговский  сельсовет  в создание и продвижение культурного проду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сферы культуры в формировании комфортной среды жизнедеятельности населенных пунктов сель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территорий муниципального образования  Долговский  сельсовет  во внутреннем и внешнем культурно-туристическом пространств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меры, обеспечивающие их дости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540"/>
        <w:jc w:val="both"/>
        <w:rPr/>
      </w:pPr>
      <w:r>
        <w:rPr/>
        <w:t>1) увеличение численности участников культурно-досуговых мероприятий (по сравнению с предыдущим годом), %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080"/>
        <w:gridCol w:w="1260"/>
        <w:gridCol w:w="1080"/>
        <w:gridCol w:w="1260"/>
        <w:gridCol w:w="1080"/>
      </w:tblGrid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12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стников К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</w:t>
      </w:r>
      <w:r>
        <w:rPr/>
        <w:t>) увеличение доли детей, привлекаемых к участию в творческих мероприятиях, в общем числе детей муниципального образования  Долговский  сельсовет, %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43"/>
        <w:gridCol w:w="1260"/>
        <w:gridCol w:w="1080"/>
        <w:gridCol w:w="1260"/>
        <w:gridCol w:w="1260"/>
        <w:gridCol w:w="1260"/>
        <w:gridCol w:w="108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этапный рост оплаты труда работников учреждения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Алтайском крае в соответствии с Указом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муниципального образования  Долговский  сельсов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организация неэффективных учреждений культуры муниципального образования  Долговский  сельсове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аботников учреждений культуры муниципального образования  Долговский  сельсо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проведение мероприятий по совершенствованию оплаты труда работников учреждений культуры муниципального образования  Долговский  сельсовет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№ 2190-р, Единых рекомендаций по установлению на федеральном, региональном и местном уровнях систем оплаты труда работников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 муниципального образования  Долговский  сельсовет, являются:</w:t>
      </w:r>
    </w:p>
    <w:p>
      <w:pPr>
        <w:pStyle w:val="Normal"/>
        <w:ind w:firstLine="540"/>
        <w:jc w:val="both"/>
        <w:rPr/>
      </w:pPr>
      <w:r>
        <w:rPr/>
        <w:t>1) динамика примерных (индикативных) значений соотношения средней заработной платы работников учреждений культуры муниципального образования  Долговский  сельсовет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и средней заработной платы в Алтайском крае, %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1559"/>
        <w:gridCol w:w="1559"/>
        <w:gridCol w:w="1560"/>
        <w:gridCol w:w="170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spacing w:lineRule="atLeast" w:line="240"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suppressAutoHyphens w:val="true"/>
      <w:autoSpaceDE w:val="true"/>
      <w:spacing w:lineRule="atLeast" w:line="240" w:before="120" w:after="0"/>
      <w:ind w:firstLine="709"/>
      <w:jc w:val="center"/>
    </w:pPr>
    <w:rPr>
      <w:b/>
      <w:sz w:val="32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eastAsia="Calibri;Century Gothic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2:00Z</dcterms:created>
  <dc:creator>Дмитрий</dc:creator>
  <dc:description/>
  <cp:keywords/>
  <dc:language>en-US</dc:language>
  <cp:lastModifiedBy>Дмитрий</cp:lastModifiedBy>
  <dcterms:modified xsi:type="dcterms:W3CDTF">2013-05-14T09:23:00Z</dcterms:modified>
  <cp:revision>2</cp:revision>
  <dc:subject/>
  <dc:title/>
</cp:coreProperties>
</file>