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/>
      </w:pPr>
      <w:r>
        <w:rPr>
          <w:rFonts w:cs="Arial" w:ascii="Arial" w:hAnsi="Arial"/>
          <w:sz w:val="24"/>
          <w:szCs w:val="24"/>
        </w:rPr>
        <w:t>18.09.2015  № 19                                                                                                        с. Долгов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Долговского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ельсовета от 17.06.2015 № 12 «Об утверждении   реестра муниципальных услуг муниципального образования Долговский сельсовет Новичихинского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Алтайского края»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основании заключения Правового департамента Администрации Алтайского края от 26.08.2015 № 5972/843/16/5-07  Постановляю: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Внести  изменения и дополнения в постановление Администрации Долговского сельсовета от 17.06.2015 № 12 «Об утверждении  реестра муниципальных услуг муниципального образования Долговский сельсовет Новичихинского района Алтайского края» 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Из постановления Администрации Долговского сельсовета от 17.06.2015 № 12 «Об утверждении  реестра муниципальных услуг муниципального образования Долговский сельсовет Новичихинского района Алтайского края»  исключить пункты 1, 2.</w:t>
      </w:r>
    </w:p>
    <w:p>
      <w:pPr>
        <w:pStyle w:val="Style15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сельсовета                                                                     А.Д. Пеньков</w:t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28:00Z</dcterms:created>
  <dc:creator>Дмитрий</dc:creator>
  <dc:description/>
  <cp:keywords/>
  <dc:language>en-US</dc:language>
  <cp:lastModifiedBy>Дмитрий</cp:lastModifiedBy>
  <cp:lastPrinted>2015-10-29T13:23:00Z</cp:lastPrinted>
  <dcterms:modified xsi:type="dcterms:W3CDTF">2015-11-06T06:15:00Z</dcterms:modified>
  <cp:revision>4</cp:revision>
  <dc:subject/>
  <dc:title/>
</cp:coreProperties>
</file>