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11" w:hRule="atLeast"/>
        </w:trPr>
        <w:tc>
          <w:tcPr>
            <w:tcW w:w="9606" w:type="dxa"/>
            <w:tcBorders/>
          </w:tcPr>
          <w:p>
            <w:pPr>
              <w:pStyle w:val="Titl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32"/>
                <w:szCs w:val="32"/>
              </w:rPr>
              <w:t>РОССИЙСКАЯ  ФЕДЕРАЦИЯ</w:t>
            </w:r>
          </w:p>
          <w:p>
            <w:pPr>
              <w:pStyle w:val="Caption1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АДМИНИСТРАЦИЯ ДОЛГОВСКОГО СЕЛЬСОВЕТА</w:t>
            </w:r>
          </w:p>
          <w:p>
            <w:pPr>
              <w:pStyle w:val="Caption1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32"/>
                <w:szCs w:val="32"/>
              </w:rPr>
              <w:t>НОВИЧИХИНСКОГО РАЙОНААЛТАЙСКОГОКРА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tabs>
                <w:tab w:val="clear" w:pos="720"/>
                <w:tab w:val="left" w:pos="2640" w:leader="none"/>
                <w:tab w:val="left" w:pos="2850" w:leader="none"/>
                <w:tab w:val="center" w:pos="5046" w:leader="none"/>
              </w:tabs>
              <w:bidi w:val="0"/>
              <w:ind w:left="703" w:right="0" w:hanging="0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ab/>
              <w:t>ПОСТАНОВЛЕНИЕ</w:t>
            </w:r>
          </w:p>
          <w:p>
            <w:pPr>
              <w:pStyle w:val="Heading1"/>
              <w:tabs>
                <w:tab w:val="clear" w:pos="720"/>
                <w:tab w:val="left" w:pos="2640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</w:tr>
      <w:tr>
        <w:trPr>
          <w:trHeight w:val="700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7350" w:leader="none"/>
              </w:tabs>
              <w:bidi w:val="0"/>
              <w:spacing w:lineRule="auto" w:line="48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8"/>
                <w:szCs w:val="28"/>
              </w:rPr>
              <w:t>18.10.2017  № 17                                                                                        с. Долгово</w:t>
            </w:r>
          </w:p>
        </w:tc>
      </w:tr>
      <w:tr>
        <w:trPr>
          <w:trHeight w:val="2645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</w:r>
          </w:p>
          <w:p>
            <w:pPr>
              <w:pStyle w:val="32"/>
              <w:tabs>
                <w:tab w:val="clear" w:pos="720"/>
              </w:tabs>
              <w:bidi w:val="0"/>
              <w:spacing w:lineRule="exact" w:line="240" w:before="0" w:after="895"/>
              <w:ind w:left="20" w:right="4220" w:hanging="0"/>
              <w:rPr/>
            </w:pPr>
            <w:r>
              <w:rPr>
                <w:sz w:val="28"/>
                <w:szCs w:val="28"/>
              </w:rPr>
              <w:t>Об утверждении Правил определений требований к отдельным видам товаров, работ, услуг (в том числе предельных цен товаров, работ, услуг), закупаемым органами местного самоуправления Долговский сельсовет Новичихинского района и подведомственными указанным органам казенными и бюджетными учреждениями,  унитарными предприятиями</w:t>
            </w:r>
          </w:p>
        </w:tc>
      </w:tr>
    </w:tbl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В соответствии с пунктом 2 части 4 статьи 19 Федерального закона от 05.04.2013 № 44-ФЗ «О контрактной системе в сфере закупок товаров, ра</w:t>
        <w:softHyphen/>
        <w:t>бот, услуг для обеспечения государственных и муниципальных нужд», ПОСТАНОВЛЯЮ</w:t>
      </w:r>
      <w:r>
        <w:rPr>
          <w:rStyle w:val="31pt"/>
          <w:rFonts w:eastAsia="Arial Unicode MS"/>
          <w:sz w:val="28"/>
          <w:szCs w:val="28"/>
          <w:lang w:val="ru-RU" w:eastAsia="ru-RU" w:bidi="ar-SA"/>
        </w:rPr>
        <w:t>:</w:t>
      </w:r>
    </w:p>
    <w:p>
      <w:pPr>
        <w:pStyle w:val="32"/>
        <w:numPr>
          <w:ilvl w:val="0"/>
          <w:numId w:val="1"/>
        </w:numPr>
        <w:tabs>
          <w:tab w:val="clear" w:pos="720"/>
          <w:tab w:val="left" w:pos="990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Утвердить прилагаемые Правила определения требований к отдель</w:t>
        <w:softHyphen/>
        <w:t>ным видам товаров, работ, услуг (в том числе предельных цен товаров, работ, услуг), закупаемым органами местного самоуправления Долговский сельсовет Новичихинского района  Алтайского края и подведомственными указанным органам казенными и бюджетными учреждениями,  унитарными предприятиями.</w:t>
      </w:r>
    </w:p>
    <w:p>
      <w:pPr>
        <w:pStyle w:val="32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ризнать утратившим силу постановление Администрации Долговского сельсовета Новичихинского района Алтай</w:t>
        <w:softHyphen/>
        <w:t>ского края от 20.09.2016 № 25 «Об утверждении Правил определения требований к отдельным видам това</w:t>
        <w:softHyphen/>
        <w:t>ров, работ, услуг (в том числе пре</w:t>
        <w:softHyphen/>
        <w:t>дельных цен товаров, работ, услуг), закупаемым органами местного самоуправления Долговский  сельсовет Новичихинского района  Алтайского каря и подведомст</w:t>
        <w:softHyphen/>
        <w:t>венными указанным органам казен</w:t>
        <w:softHyphen/>
        <w:t>ными и бюджетными учреждениями».</w:t>
      </w:r>
    </w:p>
    <w:p>
      <w:pPr>
        <w:pStyle w:val="32"/>
        <w:tabs>
          <w:tab w:val="clear" w:pos="720"/>
          <w:tab w:val="left" w:pos="994" w:leader="none"/>
        </w:tabs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994" w:leader="none"/>
        </w:tabs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994" w:leader="none"/>
        </w:tabs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Глава сельсовета</w:t>
        <w:tab/>
        <w:t xml:space="preserve">                                                                                        А.Д. Пеньков</w:t>
      </w:r>
    </w:p>
    <w:p>
      <w:pPr>
        <w:pStyle w:val="32"/>
        <w:tabs>
          <w:tab w:val="clear" w:pos="720"/>
          <w:tab w:val="left" w:pos="994" w:leader="none"/>
        </w:tabs>
        <w:bidi w:val="0"/>
        <w:spacing w:lineRule="exact" w:line="322" w:before="0" w:after="729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spacing w:lineRule="exact" w:line="235" w:before="0" w:after="0"/>
        <w:ind w:left="20" w:right="5820" w:hanging="0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5490" w:leader="none"/>
          <w:tab w:val="left" w:pos="5805" w:leader="none"/>
          <w:tab w:val="right" w:pos="9390" w:leader="none"/>
        </w:tabs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TextBody"/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20"/>
          <w:tab w:val="left" w:pos="5595" w:leader="none"/>
          <w:tab w:val="right" w:pos="9390" w:leader="none"/>
        </w:tabs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лговского сельсовета </w:t>
      </w:r>
    </w:p>
    <w:p>
      <w:pPr>
        <w:pStyle w:val="TextBody"/>
        <w:tabs>
          <w:tab w:val="clear" w:pos="720"/>
          <w:tab w:val="left" w:pos="5595" w:leader="none"/>
          <w:tab w:val="right" w:pos="9390" w:leader="none"/>
        </w:tabs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овичихинского района</w:t>
      </w:r>
    </w:p>
    <w:p>
      <w:pPr>
        <w:pStyle w:val="TextBody"/>
        <w:tabs>
          <w:tab w:val="clear" w:pos="720"/>
          <w:tab w:val="left" w:pos="5610" w:leader="none"/>
          <w:tab w:val="right" w:pos="9390" w:leader="none"/>
        </w:tabs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лтайского края</w:t>
      </w:r>
    </w:p>
    <w:p>
      <w:pPr>
        <w:pStyle w:val="TextBody"/>
        <w:tabs>
          <w:tab w:val="clear" w:pos="720"/>
          <w:tab w:val="left" w:pos="5610" w:leader="none"/>
          <w:tab w:val="right" w:pos="9390" w:leader="none"/>
        </w:tabs>
        <w:bidi w:val="0"/>
        <w:spacing w:before="0" w:after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10.2017 № 17</w:t>
      </w:r>
    </w:p>
    <w:p>
      <w:pPr>
        <w:pStyle w:val="32"/>
        <w:tabs>
          <w:tab w:val="clear" w:pos="720"/>
          <w:tab w:val="left" w:pos="6765" w:leader="none"/>
        </w:tabs>
        <w:bidi w:val="0"/>
        <w:spacing w:lineRule="exact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bidi w:val="0"/>
        <w:spacing w:lineRule="exact" w:line="240" w:before="0" w:after="0"/>
        <w:ind w:left="0" w:right="0" w:hanging="0"/>
        <w:jc w:val="center"/>
        <w:rPr/>
      </w:pPr>
      <w:r>
        <w:rPr>
          <w:sz w:val="28"/>
          <w:szCs w:val="28"/>
        </w:rPr>
        <w:t>ПРАВИЛА</w:t>
      </w:r>
    </w:p>
    <w:p>
      <w:pPr>
        <w:pStyle w:val="32"/>
        <w:bidi w:val="0"/>
        <w:spacing w:lineRule="exact" w:line="240" w:before="0" w:after="415"/>
        <w:ind w:left="0" w:right="0" w:hanging="0"/>
        <w:jc w:val="center"/>
        <w:rPr/>
      </w:pPr>
      <w:r>
        <w:rPr>
          <w:sz w:val="28"/>
          <w:szCs w:val="28"/>
        </w:rPr>
        <w:t xml:space="preserve">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 Долговский сельсовет Новичихинского района  Алтайского края и подведомственными указанным органам казенными и бюджетными учреждениями,  унитарными предприятиями 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4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Настоящие Правила устанавливают порядок определения требований к отдельным видам товаров, работ, услуг (в том числе предельных цен това</w:t>
        <w:softHyphen/>
        <w:t>ров, работ, услуг), закупаемым органами местного самоуправления Долговский сельсовет  Новичихинского района Алтайского каря  и подведомственными указанным органам казенными и бюджетными учреждениями,  унитарными предприятиями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9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Требования к закупаемым органами местного самоуправления Долговский сельсовет Новичихинского района Алтайского края  и подведомственными указанным органам казенными и бюджетными учреждениями,  унитарными предприятиями отдельным видам товаров, работ, услуг (в том числе пре</w:t>
        <w:softHyphen/>
        <w:t>дельные цены товаров, работ, услуг) утверждаются органами местного самоуправления в форме перечня отдельных видов товаров, работ, услуг, в отношении которых устанавливаются потребительские свой</w:t>
        <w:softHyphen/>
        <w:t>ства (в том числе характеристики качества) и иные характеристики, имеющие влияние на цену отдельных видов товаров, работ, услуг (далее - «ведом</w:t>
        <w:softHyphen/>
        <w:t>ственный перечень»).</w:t>
      </w:r>
    </w:p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Ведомственный перечень составляется по форме согласно приложе</w:t>
        <w:softHyphen/>
        <w:t>нию 1 к настоящим Правилам на основании обязательного перечня отдель</w:t>
        <w:softHyphen/>
        <w:t>ных видов товаров, работ, услуг, в отношении которых определяются требо</w:t>
        <w:softHyphen/>
        <w:t>вания к их потребительским свойствам (в том числе характеристики каче</w:t>
        <w:softHyphen/>
        <w:t>ства) и иным характеристикам (в том числе предельные цены товаров, работ, услуг), предусмотренного приложением 2 к настоящим Правилам (далее - «обязательный перечень»).</w:t>
      </w:r>
    </w:p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</w:t>
        <w:softHyphen/>
        <w:t>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Органы местного самоуправления Долговский сельсовет Новичихинского района Алтайского края  в ведомственном перечне определяют значения характеристик (свойств) отдельных видов то</w:t>
        <w:softHyphen/>
        <w:t>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</w:t>
        <w:softHyphen/>
        <w:t>дельные цены товаров, работ, услуг)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4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Отдельные виды товаров, работ, услуг, не включенные в обязатель</w:t>
        <w:softHyphen/>
        <w:t>ный перечень, подлежат включению в ведомственный перечень при условии, если средняя арифметическая сумма значений следующих критериев превы</w:t>
        <w:softHyphen/>
        <w:t>шает 20 процентов:</w:t>
      </w:r>
    </w:p>
    <w:p>
      <w:pPr>
        <w:pStyle w:val="32"/>
        <w:tabs>
          <w:tab w:val="clear" w:pos="720"/>
          <w:tab w:val="left" w:pos="999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а)</w:t>
        <w:tab/>
        <w:t>доля оплаты по отдельному виду товаров, работ, услуг для обеспече</w:t>
        <w:softHyphen/>
        <w:t>ния муниципальных нужд Долговского сельсовета Новичихинского района Алтайского края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</w:t>
        <w:softHyphen/>
        <w:t>тов, содержащих сведения, составляющие государственную тайну, органами местного самоуправления Долговский сельсовет Новичихинского района алтайского края  и подведомственными указанным органам казенными и бюджетными учреждениями, унитарными предприятиями в общем объеме оплаты по контрактам, включенным в указанные реестры (по графикам платежей), за</w:t>
        <w:softHyphen/>
        <w:t>ключенным соответствующими органами местного самоуправления Долговский сельсовет Новичихинского района и подведомственными указанным органам казенными и бюджетными учреждениями, унитарными предприятиями;</w:t>
      </w:r>
    </w:p>
    <w:p>
      <w:pPr>
        <w:pStyle w:val="32"/>
        <w:tabs>
          <w:tab w:val="clear" w:pos="720"/>
          <w:tab w:val="left" w:pos="1018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б)</w:t>
        <w:tab/>
        <w:t>доля контрактов органов местного самоуправления Долговский сельсовет Новичихинского района Алтайского края  и подведомственных указанным органам казенных и бюджетных учреждений, унитарных предприятий на приобретение от</w:t>
        <w:softHyphen/>
        <w:t>дельного вида товаров, работ, услуг для обеспечения муниципальных нужд Долговского сельсовета Новичихинского района Алтайского края, заключенных в отчетном финансовом году, в общем коли</w:t>
        <w:softHyphen/>
        <w:t>честве контрактов органов местного самоуправления Долговского сельсовета  Новичихинского района  Алтайского края и подведомственных указанным органам казенных и бюджетных учреждений, унитарных предприятий на приобретение то</w:t>
        <w:softHyphen/>
        <w:t>варов, работ, услуг, заключенных в отчетном финансовом году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0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Органы местного самоуправления  Долговского сельсовета Новичихинского района  Алтайского каря и подведомственные указанным органам казенные и бюджетные учреждения, унитарные предприятия при включении в ведомственный перечень отдельных видов товаров, работ, услуг, не указан</w:t>
        <w:softHyphen/>
        <w:t>ных в обязательном перечне, применяют установленные пунктом 3 настоя</w:t>
        <w:softHyphen/>
        <w:t>щих Правил критерии исходя из определения их значений в процентном от</w:t>
        <w:softHyphen/>
        <w:t>ношении к объему осуществляемых органами местного самоуправления Долговский сельсовета Новичихинского района Алтайского края  и подведомственными указанным органам казенными и бюджетными учреждениями, унитарными предприятиями закупок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85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В целях формирования ведомственного перечня органы местного самоуправ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й критериев, установленных пунктом 3 настоящих Правил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289" w:leader="none"/>
        </w:tabs>
        <w:bidi w:val="0"/>
        <w:spacing w:lineRule="exact" w:line="322" w:before="0" w:after="0"/>
        <w:ind w:left="20" w:right="0" w:firstLine="700"/>
        <w:rPr/>
      </w:pPr>
      <w:r>
        <w:rPr>
          <w:sz w:val="28"/>
          <w:szCs w:val="28"/>
        </w:rPr>
        <w:t>Органы местного самоуправления при формирова</w:t>
        <w:softHyphen/>
        <w:t>нии ведомственного перечня вправе включить в него дополнительно:</w:t>
      </w:r>
    </w:p>
    <w:p>
      <w:pPr>
        <w:pStyle w:val="32"/>
        <w:tabs>
          <w:tab w:val="clear" w:pos="720"/>
          <w:tab w:val="left" w:pos="1004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а)</w:t>
        <w:tab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32"/>
        <w:tabs>
          <w:tab w:val="clear" w:pos="720"/>
          <w:tab w:val="left" w:pos="1014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б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32"/>
        <w:tabs>
          <w:tab w:val="clear" w:pos="720"/>
          <w:tab w:val="left" w:pos="1009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в)</w:t>
        <w:tab/>
        <w:t>значения количественных и (или) качественных показателей харак</w:t>
        <w:softHyphen/>
        <w:t>теристик (свойств) товаров, работ, услуг, которые отличаются от значений, предусмотренных обязательным перечнем, с обоснованием отклонений в со</w:t>
        <w:softHyphen/>
        <w:t>ответствующей графе, в том числе с учетом функционального назначения то</w:t>
        <w:softHyphen/>
        <w:t>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</w:t>
        <w:softHyphen/>
        <w:t>сальность применения товара (выполнение соответствующих функций, ра</w:t>
        <w:softHyphen/>
        <w:t>бот, оказание соответствующих услуг, территориальные, климатические фак</w:t>
        <w:softHyphen/>
        <w:t>торы и другое)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4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Значения потребительских свойств и иных характеристик (в том чис</w:t>
        <w:softHyphen/>
        <w:t>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32"/>
        <w:tabs>
          <w:tab w:val="clear" w:pos="720"/>
          <w:tab w:val="left" w:pos="1009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а)</w:t>
        <w:tab/>
        <w:t>с учетом категорий и (или) групп должностей работников органов местного самоуправления Долговский сельсовет Новичихинского района Алтайского края и подведомственных указанным органам казенных и бюджетных учреждений, унитарных предприятий, если затраты на их приобретение в соответствии с правилами определения нормативных затрат на обеспечение функций органов местного самоуправления Долговский сельсовет Новичихинского района  Алтайского края и подведомственных указанным органам казенных и бюджетных учреждений, унитарных предприятий, утвержденными по</w:t>
        <w:softHyphen/>
        <w:t>становлением Администрации Долговского сельсовета  Новичихинского района Алтайского края (далее - «правила определения нормативных затрат»), определяются с учетом категорий и (или) групп должностей работников;</w:t>
      </w:r>
    </w:p>
    <w:p>
      <w:pPr>
        <w:pStyle w:val="32"/>
        <w:tabs>
          <w:tab w:val="clear" w:pos="720"/>
          <w:tab w:val="left" w:pos="1028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б)</w:t>
        <w:tab/>
        <w:t>с учетом категорий и (или) групп должностей работников, если за</w:t>
        <w:softHyphen/>
        <w:t>траты на их приобретение в соответствии с правилами определения норма</w:t>
        <w:softHyphen/>
        <w:t>тивных затрат не определяются с учетом категорий и (или) групп должностей работников, - в случае принятия соответствующего решения органа местного самоуправления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4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990" w:leader="none"/>
        </w:tabs>
        <w:bidi w:val="0"/>
        <w:spacing w:lineRule="exact" w:line="331" w:before="0" w:after="0"/>
        <w:ind w:left="20" w:right="20" w:firstLine="700"/>
        <w:rPr/>
      </w:pPr>
      <w:r>
        <w:rPr>
          <w:sz w:val="28"/>
          <w:szCs w:val="28"/>
        </w:rPr>
        <w:t>Ведомственный перечень формируется с учетом функционального назначения товара и должен содержать одну или несколько следующих ха</w:t>
        <w:softHyphen/>
        <w:t>рактеристик в отношении каждого отдельного вида товаров, работ, услуг:</w:t>
      </w:r>
    </w:p>
    <w:p>
      <w:pPr>
        <w:pStyle w:val="32"/>
        <w:tabs>
          <w:tab w:val="clear" w:pos="720"/>
          <w:tab w:val="left" w:pos="999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а)</w:t>
        <w:tab/>
        <w:t>потребительские свойства (в том числе качество и иные характери</w:t>
        <w:softHyphen/>
        <w:t>стики);</w:t>
      </w:r>
    </w:p>
    <w:p>
      <w:pPr>
        <w:pStyle w:val="32"/>
        <w:tabs>
          <w:tab w:val="clear" w:pos="720"/>
          <w:tab w:val="left" w:pos="1018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б)</w:t>
        <w:tab/>
        <w:t>иные характеристики (свойства), не являющиеся потребительскими свойствами;</w:t>
      </w:r>
    </w:p>
    <w:p>
      <w:pPr>
        <w:pStyle w:val="32"/>
        <w:tabs>
          <w:tab w:val="clear" w:pos="720"/>
          <w:tab w:val="left" w:pos="1008" w:leader="none"/>
        </w:tabs>
        <w:bidi w:val="0"/>
        <w:spacing w:lineRule="exact" w:line="322" w:before="0" w:after="0"/>
        <w:ind w:left="20" w:right="0" w:firstLine="700"/>
        <w:rPr/>
      </w:pPr>
      <w:r>
        <w:rPr>
          <w:sz w:val="28"/>
          <w:szCs w:val="28"/>
        </w:rPr>
        <w:t>в)</w:t>
        <w:tab/>
        <w:t>предельные цены товаров, работ, услуг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1138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Утвержденный органами местного самоуправления ведомственный перечень должен позволять обеспечить государ</w:t>
        <w:softHyphen/>
        <w:t>ственные нужды, но не приводить к закупкам товаров, работ, услуг, которые имеют избыточные потребительские свойства (функциональные, эргономи</w:t>
        <w:softHyphen/>
        <w:t>ческие, эстетические, технологические, экологические свойства, свойства надежности и безопасности, значения которых не обусловлены их пригодно</w:t>
        <w:softHyphen/>
        <w:t>стью для эксплуатации и потребления в целях оказания муниципальных услуг (выполнения работ) и реализации муниципальных функций) или яв</w:t>
        <w:softHyphen/>
        <w:t>ляются предметами роскоши в соответствии с законодательством Российской Федерации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1129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Используемые при формировании ведомственного перечня значе</w:t>
        <w:softHyphen/>
        <w:t>ния потребительских свойств (в том числе качества) и иных характеристик (свойств) отдельных видов товаров, работ, услуг устанавливаются в количе</w:t>
        <w:softHyphen/>
        <w:t>ственных и (или) качественных показателях с указанием (при необходимо</w:t>
        <w:softHyphen/>
        <w:t>сти) единицы измерения в соответствии с Общероссийским классификатором единиц измерения.</w:t>
      </w:r>
    </w:p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</w:t>
        <w:softHyphen/>
        <w:t>де точного значения, диапазона значений или запрета на применение таких характеристик (свойств).</w:t>
      </w:r>
    </w:p>
    <w:p>
      <w:pPr>
        <w:pStyle w:val="32"/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Предельные цены товаров, работ, услуг устанавливаются в рублях в аб</w:t>
        <w:softHyphen/>
        <w:t>солютном денежном выражении (с точностью до 2-го знака после запятой).</w:t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12" w:charSpace="4294961151"/>
        </w:sectPr>
        <w:pStyle w:val="32"/>
        <w:numPr>
          <w:ilvl w:val="1"/>
          <w:numId w:val="1"/>
        </w:numPr>
        <w:tabs>
          <w:tab w:val="clear" w:pos="720"/>
          <w:tab w:val="left" w:pos="1129" w:leader="none"/>
        </w:tabs>
        <w:bidi w:val="0"/>
        <w:spacing w:lineRule="exact" w:line="322" w:before="0" w:after="0"/>
        <w:ind w:left="20" w:right="20" w:firstLine="700"/>
        <w:rPr/>
      </w:pPr>
      <w:r>
        <w:rPr>
          <w:sz w:val="28"/>
          <w:szCs w:val="28"/>
        </w:rPr>
        <w:t>Цена единицы планируемых к закупке товаров, работ, услуг не мо</w:t>
        <w:softHyphen/>
        <w:t>жет быть выше предельной цены товаров, работ, услуг, установленной в ве</w:t>
        <w:softHyphen/>
        <w:t>домственном перечне.</w:t>
      </w: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  <w:t>ПРИЛОЖЕНИЕ 1</w:t>
      </w:r>
    </w:p>
    <w:p>
      <w:pPr>
        <w:pStyle w:val="32"/>
        <w:bidi w:val="0"/>
        <w:spacing w:lineRule="exact" w:line="235" w:before="0" w:after="720"/>
        <w:ind w:left="9580" w:right="140" w:hanging="0"/>
        <w:rPr/>
      </w:pPr>
      <w:r>
        <w:rPr/>
        <w:t>к Правилам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 Долговский сельсовет Новичихинского района и подведомственными указанным органам казенными и бюджетными учреждениями,  унитарными предприятиями</w:t>
      </w:r>
    </w:p>
    <w:p>
      <w:pPr>
        <w:pStyle w:val="32"/>
        <w:bidi w:val="0"/>
        <w:spacing w:before="0" w:after="0"/>
        <w:ind w:left="0" w:right="0" w:hanging="0"/>
        <w:jc w:val="center"/>
        <w:rPr/>
      </w:pPr>
      <w:r>
        <w:rPr/>
        <w:t>ПРИМЕРНАЯ ФОРМА</w:t>
      </w:r>
    </w:p>
    <w:p>
      <w:pPr>
        <w:pStyle w:val="32"/>
        <w:bidi w:val="0"/>
        <w:spacing w:lineRule="exact" w:line="235" w:before="0" w:after="900"/>
        <w:ind w:left="0" w:right="480" w:hanging="0"/>
        <w:jc w:val="center"/>
        <w:rPr/>
      </w:pPr>
      <w:r>
        <w:rPr/>
        <w:t xml:space="preserve"> </w:t>
      </w:r>
      <w:r>
        <w:rPr/>
        <w:t>ведомственного перечня отдельных видов товаров, работ, услуг, их потребительские свойства (в том числе характеристики качества) и иные характеристики, имеющие влияние на цену отдельных видов товаров, ра</w:t>
        <w:softHyphen/>
        <w:t>бот, услуг (в том числе предельные цены товаров, работ, услуг)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49"/>
        <w:gridCol w:w="1426"/>
        <w:gridCol w:w="706"/>
        <w:gridCol w:w="1430"/>
        <w:gridCol w:w="1574"/>
        <w:gridCol w:w="1580"/>
        <w:gridCol w:w="1569"/>
        <w:gridCol w:w="1574"/>
        <w:gridCol w:w="2285"/>
        <w:gridCol w:w="1583"/>
      </w:tblGrid>
      <w:tr>
        <w:trPr>
          <w:trHeight w:val="9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/>
              <w:t>Код по ОКПД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/>
              <w:t>Наименование</w:t>
            </w:r>
          </w:p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/>
              <w:t>отдельного вида товаров, работ, услуг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22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Требования к потребительским свойствам (в том числе качеству) и</w:t>
            </w:r>
          </w:p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иным характеристикам, утвер</w:t>
              <w:softHyphen/>
              <w:t>жденные Администрацией Новичихинского района Алтай</w:t>
              <w:softHyphen/>
              <w:t>ского края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Требования к потребительским свойствам (в том числе качеству) и иным ха</w:t>
              <w:softHyphen/>
              <w:t>рактеристикам, утвержденные органами местного самоуправления Новичихинского района Алтайского края</w:t>
            </w:r>
          </w:p>
        </w:tc>
      </w:tr>
      <w:tr>
        <w:trPr>
          <w:trHeight w:val="99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/>
              <w:t>код по ОКЕ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/>
              <w:t>значение харак</w:t>
              <w:softHyphen/>
              <w:t>терист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значение харак</w:t>
              <w:softHyphen/>
              <w:t>терист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/>
              <w:t>обоснование отклонения значения характеристи</w:t>
              <w:softHyphen/>
              <w:t>ки от утвержденной Администрацией Новичихинского района Алтайского кр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/>
              <w:t>функциональное назначение*</w:t>
            </w:r>
          </w:p>
        </w:tc>
      </w:tr>
      <w:tr>
        <w:trPr>
          <w:trHeight w:val="1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68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68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74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74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74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/>
              <w:t>11</w:t>
            </w:r>
          </w:p>
        </w:tc>
      </w:tr>
      <w:tr>
        <w:trPr>
          <w:trHeight w:val="678" w:hRule="atLeast"/>
        </w:trPr>
        <w:tc>
          <w:tcPr>
            <w:tcW w:w="15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/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</w:t>
              <w:softHyphen/>
              <w:t xml:space="preserve">ваний к отдельным видам товаров, работ, услуг (в том числе предельных цен товаров, работ, услуг),  органами местного самоуправления Новичихинского района и подведомственными указанным органам казенными и бюджетными учреждениями,  унитарными предприятиями от _______________ 2017 года 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11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11</w:t>
            </w:r>
          </w:p>
        </w:tc>
      </w:tr>
    </w:tbl>
    <w:p>
      <w:pPr>
        <w:sectPr>
          <w:type w:val="nextPage"/>
          <w:pgSz w:orient="landscape" w:w="16838" w:h="11906"/>
          <w:pgMar w:left="983" w:right="695" w:gutter="0" w:header="0" w:top="1719" w:footer="0" w:bottom="94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511"/>
        <w:tabs>
          <w:tab w:val="clear" w:pos="720"/>
          <w:tab w:val="left" w:pos="662" w:leader="underscore"/>
          <w:tab w:val="left" w:pos="1517" w:leader="underscore"/>
          <w:tab w:val="left" w:pos="2933" w:leader="underscore"/>
          <w:tab w:val="left" w:pos="3648" w:leader="underscore"/>
          <w:tab w:val="left" w:pos="4978" w:leader="underscore"/>
          <w:tab w:val="left" w:pos="11347" w:leader="underscore"/>
          <w:tab w:val="left" w:pos="13637" w:leader="underscore"/>
          <w:tab w:val="left" w:pos="15067" w:leader="underscore"/>
        </w:tabs>
        <w:bidi w:val="0"/>
        <w:spacing w:lineRule="exact" w:line="206"/>
        <w:ind w:left="120" w:right="220" w:hanging="0"/>
        <w:jc w:val="left"/>
        <w:rPr/>
      </w:pPr>
      <w:r>
        <w:rPr/>
        <w:t>Дополнительный перечень отдельных видов товаров, работ, услуг, определенный органами местного самоуправления Новичихинского района Алтайского края</w:t>
        <w:tab/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05"/>
        <w:gridCol w:w="1449"/>
        <w:gridCol w:w="724"/>
        <w:gridCol w:w="1447"/>
        <w:gridCol w:w="1448"/>
        <w:gridCol w:w="1630"/>
        <w:gridCol w:w="1629"/>
        <w:gridCol w:w="1447"/>
        <w:gridCol w:w="2353"/>
        <w:gridCol w:w="162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tabs>
                <w:tab w:val="clear" w:pos="720"/>
                <w:tab w:val="left" w:pos="662" w:leader="underscore"/>
                <w:tab w:val="left" w:pos="1517" w:leader="underscore"/>
                <w:tab w:val="left" w:pos="2933" w:leader="underscore"/>
                <w:tab w:val="left" w:pos="3648" w:leader="underscore"/>
                <w:tab w:val="left" w:pos="4978" w:leader="underscore"/>
                <w:tab w:val="left" w:pos="11347" w:leader="underscore"/>
                <w:tab w:val="left" w:pos="13637" w:leader="underscore"/>
                <w:tab w:val="left" w:pos="15067" w:leader="underscore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511"/>
        <w:tabs>
          <w:tab w:val="clear" w:pos="720"/>
          <w:tab w:val="left" w:pos="662" w:leader="underscore"/>
          <w:tab w:val="left" w:pos="1517" w:leader="underscore"/>
          <w:tab w:val="left" w:pos="2933" w:leader="underscore"/>
          <w:tab w:val="left" w:pos="3648" w:leader="underscore"/>
          <w:tab w:val="left" w:pos="4978" w:leader="underscore"/>
          <w:tab w:val="left" w:pos="11347" w:leader="underscore"/>
          <w:tab w:val="left" w:pos="13637" w:leader="underscore"/>
          <w:tab w:val="left" w:pos="15067" w:leader="underscore"/>
        </w:tabs>
        <w:bidi w:val="0"/>
        <w:spacing w:lineRule="exact" w:line="206"/>
        <w:ind w:left="120" w:right="220" w:hanging="0"/>
        <w:jc w:val="left"/>
        <w:rPr/>
      </w:pPr>
      <w:r>
        <w:rPr/>
        <w:tab/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sectPr>
          <w:type w:val="continuous"/>
          <w:pgSz w:orient="landscape" w:w="16838" w:h="11906"/>
          <w:pgMar w:left="983" w:right="695" w:gutter="0" w:header="0" w:top="1719" w:footer="0" w:bottom="946"/>
          <w:formProt w:val="false"/>
          <w:textDirection w:val="lrTb"/>
          <w:docGrid w:type="default" w:linePitch="100" w:charSpace="0"/>
        </w:sectPr>
      </w:pP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</w: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</w: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</w: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</w:r>
    </w:p>
    <w:p>
      <w:pPr>
        <w:pStyle w:val="32"/>
        <w:bidi w:val="0"/>
        <w:spacing w:lineRule="exact" w:line="235" w:before="0" w:after="0"/>
        <w:ind w:left="9580" w:right="0" w:hanging="0"/>
        <w:rPr/>
      </w:pPr>
      <w:r>
        <w:rPr/>
        <w:t>ПРИЛОЖЕНИЕ 2</w:t>
      </w:r>
    </w:p>
    <w:p>
      <w:pPr>
        <w:pStyle w:val="32"/>
        <w:bidi w:val="0"/>
        <w:spacing w:lineRule="exact" w:line="235" w:before="0" w:after="720"/>
        <w:ind w:left="9580" w:right="140" w:hanging="0"/>
        <w:rPr/>
      </w:pPr>
      <w:r>
        <w:rPr/>
        <w:t>к Правилам определения требований к отдельным видам товаров, работ, услуг (в том числе предельных цен товаров, ра</w:t>
        <w:softHyphen/>
        <w:t>бот, услуг), закупаемым органами местного самоуправления Долговский сельсовет Новичихинского района и подведомственными указанным органам казенными и бюджетными учреждениями,  унитарными предприятиями</w:t>
      </w:r>
    </w:p>
    <w:p>
      <w:pPr>
        <w:pStyle w:val="32"/>
        <w:bidi w:val="0"/>
        <w:spacing w:before="0" w:after="0"/>
        <w:ind w:left="0" w:right="0" w:hanging="0"/>
        <w:jc w:val="center"/>
        <w:rPr/>
      </w:pPr>
      <w:r>
        <w:rPr>
          <w:sz w:val="20"/>
          <w:szCs w:val="20"/>
        </w:rPr>
        <w:t>ОБЯЗАТЕЛЬНЫЙ ПЕРЕЧЕНЬ</w:t>
      </w:r>
    </w:p>
    <w:p>
      <w:pPr>
        <w:pStyle w:val="32"/>
        <w:bidi w:val="0"/>
        <w:spacing w:lineRule="exact" w:line="235" w:before="0" w:after="0"/>
        <w:ind w:left="300" w:right="420" w:hanging="0"/>
        <w:jc w:val="center"/>
        <w:rPr/>
      </w:pPr>
      <w:r>
        <w:rPr>
          <w:sz w:val="20"/>
          <w:szCs w:val="20"/>
        </w:rPr>
        <w:t>отдельных видов товаров, работ, услуг, в отношении которых определяются требования к их потребительским свой</w:t>
        <w:softHyphen/>
        <w:t>ствам (в том числе характеристики качества) и иным характеристикам (в том числе предельные цены товаров, работ, услуг)</w:t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94"/>
        <w:gridCol w:w="1997"/>
        <w:gridCol w:w="1561"/>
        <w:gridCol w:w="858"/>
        <w:gridCol w:w="1431"/>
        <w:gridCol w:w="2429"/>
        <w:gridCol w:w="1858"/>
        <w:gridCol w:w="1435"/>
        <w:gridCol w:w="1654"/>
      </w:tblGrid>
      <w:tr>
        <w:trPr>
          <w:trHeight w:val="34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180" w:right="0" w:hanging="0"/>
              <w:rPr/>
            </w:pPr>
            <w:r>
              <w:rPr/>
              <w:t>Код по 0КПД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Наименование от</w:t>
              <w:softHyphen/>
              <w:t>дельных видов това</w:t>
              <w:softHyphen/>
              <w:t>ров, работ, услуг</w:t>
            </w:r>
          </w:p>
        </w:tc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Требования к потребительским свойствам (в том числе качеству) и иным характеристикам (в том числе предельные цены) отдельных видов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780" w:right="0" w:hanging="0"/>
              <w:rPr/>
            </w:pPr>
            <w:r>
              <w:rPr/>
              <w:t>товаров, работ, услуг</w:t>
            </w:r>
          </w:p>
        </w:tc>
      </w:tr>
      <w:tr>
        <w:trPr>
          <w:trHeight w:val="178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78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780" w:right="0" w:hanging="0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780" w:right="0" w:hanging="0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наименование характеристик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0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60" w:right="0" w:hanging="0"/>
              <w:rPr/>
            </w:pPr>
            <w:r>
              <w:rPr/>
              <w:t>значение характеристики</w:t>
            </w:r>
          </w:p>
        </w:tc>
      </w:tr>
      <w:tr>
        <w:trPr>
          <w:trHeight w:val="83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260" w:hanging="0"/>
              <w:jc w:val="right"/>
              <w:rPr/>
            </w:pPr>
            <w:r>
              <w:rPr/>
              <w:t>код по ОКЕ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наименование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rPr/>
            </w:pPr>
            <w:r>
              <w:rPr/>
              <w:t>Должности в органах местного самоуправления Новичихинского района, казенных, бюджетных учреждений, должности унитарных предприятий Новичихинского района Алтайского края</w:t>
            </w:r>
          </w:p>
        </w:tc>
      </w:tr>
      <w:tr>
        <w:trPr>
          <w:trHeight w:val="504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660" w:right="0" w:hanging="0"/>
              <w:rPr/>
            </w:pPr>
            <w:r>
              <w:rPr/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Должности муниципальной службы категории «руководители», руководители казенных, бюджет</w:t>
              <w:softHyphen/>
              <w:t>ных учреждений, унитарных предприяти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иные муниципальные граж</w:t>
              <w:softHyphen/>
              <w:t>данские служа</w:t>
              <w:softHyphen/>
              <w:t>щие, сотрудники казенных, бюд</w:t>
              <w:softHyphen/>
              <w:t>жетных учрежде</w:t>
              <w:softHyphen/>
              <w:t>ний, унитар</w:t>
              <w:softHyphen/>
              <w:t>ных предприятий</w:t>
            </w:r>
          </w:p>
        </w:tc>
      </w:tr>
      <w:tr>
        <w:trPr>
          <w:trHeight w:val="1987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Руководитель и заместитель руководителя органа местного самоуправления Новчичихинского райо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Руководитель и заместитель руководителя структурного подразделения органа местного самоуправления Новичихинск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rPr/>
            </w:pPr>
            <w:r>
              <w:rPr/>
              <w:t>руководитель казенного, бюджетного учреждения Новичихинского района, уни</w:t>
              <w:softHyphen/>
              <w:t>тарного пред</w:t>
              <w:softHyphen/>
              <w:t>приятия Новичихинского района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22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260" w:hanging="0"/>
              <w:jc w:val="right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10</w:t>
            </w:r>
          </w:p>
        </w:tc>
      </w:tr>
      <w:tr>
        <w:trPr>
          <w:trHeight w:val="2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6.20.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Компьютеры порта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размер и ти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993"/>
        <w:gridCol w:w="1992"/>
        <w:gridCol w:w="1571"/>
        <w:gridCol w:w="853"/>
        <w:gridCol w:w="1430"/>
        <w:gridCol w:w="2435"/>
        <w:gridCol w:w="1861"/>
        <w:gridCol w:w="1431"/>
        <w:gridCol w:w="1664"/>
      </w:tblGrid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40" w:right="0" w:hanging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10</w:t>
            </w:r>
          </w:p>
        </w:tc>
      </w:tr>
      <w:tr>
        <w:trPr>
          <w:trHeight w:val="34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тивные массой не бо</w:t>
              <w:softHyphen/>
              <w:t>лее 10 кг, такие как ноутбуки, планшетные компьютеры, карман</w:t>
              <w:softHyphen/>
              <w:t>ные компьютеры, в том числе совмещаю</w:t>
              <w:softHyphen/>
              <w:t>щие функции мобиль</w:t>
              <w:softHyphen/>
              <w:t>ного телефонного аппарата, электронные записные книжки и аналогичная компью</w:t>
              <w:softHyphen/>
              <w:t>терная техника. Пояснения по требуе</w:t>
              <w:softHyphen/>
              <w:t>мой продукции: ноут</w:t>
              <w:softHyphen/>
              <w:t>буки, планшетные компьюте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экрана, вес, тип процессора, ча</w:t>
              <w:softHyphen/>
              <w:t>стота процессо</w:t>
              <w:softHyphen/>
              <w:t>ра, размер опе</w:t>
              <w:softHyphen/>
              <w:t>ративной памя</w:t>
              <w:softHyphen/>
              <w:t>ти, объем нако</w:t>
              <w:softHyphen/>
              <w:t>пителя, тип жесткого диска, оптический при</w:t>
              <w:softHyphen/>
              <w:t xml:space="preserve">вод, наличие модулей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Bluetooth</w:t>
            </w:r>
            <w:r>
              <w:rPr>
                <w:lang w:eastAsia="en-US"/>
              </w:rPr>
              <w:t xml:space="preserve">, </w:t>
            </w:r>
            <w:r>
              <w:rPr/>
              <w:t>под</w:t>
              <w:softHyphen/>
              <w:t xml:space="preserve">держки 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G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UMTS</w:t>
            </w:r>
            <w:r>
              <w:rPr>
                <w:lang w:eastAsia="en-US"/>
              </w:rPr>
              <w:t xml:space="preserve">), </w:t>
            </w:r>
            <w:r>
              <w:rPr/>
              <w:t>тип видеоадаптера, время работы, операционная система, пред</w:t>
              <w:softHyphen/>
              <w:t>установленное программ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40" w:right="0" w:hanging="0"/>
              <w:rPr/>
            </w:pPr>
            <w:r>
              <w:rPr/>
              <w:t>3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26.20.1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ашины вычисли</w:t>
              <w:softHyphen/>
              <w:t>тельные электронные цифровые прочие, содержащие или не содержащие в одном кор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ства, устройства ввода, устройства вывода. Пояснения по требуе</w:t>
              <w:softHyphen/>
              <w:t>мой продукции: ком</w:t>
              <w:softHyphen/>
              <w:t>пьютеры персональ</w:t>
              <w:softHyphen/>
              <w:t>ные настольные, ра</w:t>
              <w:softHyphen/>
              <w:t>бочие станции выв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тип (моно</w:t>
              <w:softHyphen/>
              <w:t>блок/системный блок и монитор), размер экра</w:t>
              <w:softHyphen/>
              <w:t>на/монитора, тип процессора, ча</w:t>
              <w:softHyphen/>
              <w:t>стота процессо</w:t>
              <w:softHyphen/>
              <w:t>ра, размер опе</w:t>
              <w:softHyphen/>
              <w:t>ративной памя</w:t>
              <w:softHyphen/>
              <w:t>ти, объем нако</w:t>
              <w:softHyphen/>
              <w:t>пителя, тип жесткого диска, оптический при</w:t>
              <w:softHyphen/>
              <w:t>вод, тип видео</w:t>
              <w:softHyphen/>
              <w:t>адаптера, опера</w:t>
              <w:softHyphen/>
              <w:t>ционная система, предустановлен</w:t>
              <w:softHyphen/>
              <w:t>ное программ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40" w:right="0" w:hanging="0"/>
              <w:rPr/>
            </w:pPr>
            <w:r>
              <w:rPr/>
              <w:t>3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26.20.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тройства вво</w:t>
              <w:softHyphen/>
              <w:t>да/вывода данных, содержащие или не содержащие в одном корпусе запоминаю</w:t>
              <w:softHyphen/>
              <w:t>щие устройства. Пояснения по требуе</w:t>
              <w:softHyphen/>
              <w:t>мой продукции: прин</w:t>
              <w:softHyphen/>
              <w:t>теры, скане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метод печати (струйный / ла</w:t>
              <w:softHyphen/>
              <w:t>зерный - для принтера), раз</w:t>
              <w:softHyphen/>
              <w:t>решение скани</w:t>
              <w:softHyphen/>
              <w:t>рования (для сканера), цвет</w:t>
              <w:softHyphen/>
              <w:t>ность (цвет</w:t>
              <w:softHyphen/>
              <w:t>ной/черно- белый), макси</w:t>
              <w:softHyphen/>
              <w:t>мальный формат, скорость печа</w:t>
              <w:softHyphen/>
              <w:t>ти/сканирова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0"/>
        <w:gridCol w:w="995"/>
        <w:gridCol w:w="1992"/>
        <w:gridCol w:w="1559"/>
        <w:gridCol w:w="859"/>
        <w:gridCol w:w="1427"/>
        <w:gridCol w:w="2429"/>
        <w:gridCol w:w="1861"/>
        <w:gridCol w:w="1430"/>
        <w:gridCol w:w="1660"/>
      </w:tblGrid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10</w:t>
            </w:r>
          </w:p>
        </w:tc>
      </w:tr>
      <w:tr>
        <w:trPr>
          <w:trHeight w:val="13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наличие допол</w:t>
              <w:softHyphen/>
              <w:t>нительных мо</w:t>
              <w:softHyphen/>
              <w:t>дулей и интер</w:t>
              <w:softHyphen/>
              <w:t>фейсов (сетевой интерфейс, устройства чте</w:t>
              <w:softHyphen/>
              <w:t>ния карт памяти и т.д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6.30.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0</w:t>
            </w:r>
          </w:p>
        </w:tc>
      </w:tr>
      <w:tr>
        <w:trPr>
          <w:trHeight w:val="494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6.30.1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Телефоны мобильные для нужд учрежде</w:t>
              <w:softHyphen/>
              <w:t>ний, оказывающих скорую, в том числе скорую специализиро</w:t>
              <w:softHyphen/>
              <w:t>ванную, медицинскую помощь; учреждений, осуществляющих полномочия в области гражданской обороны, чрезвычайных ситуа</w:t>
              <w:softHyphen/>
              <w:t>ций и пожарной бе</w:t>
              <w:softHyphen/>
              <w:t>зопасности; аварийно- диспетчерских служб государственных уни</w:t>
              <w:softHyphen/>
              <w:t>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тип устройства (телефон / смартфон), под</w:t>
              <w:softHyphen/>
              <w:t>держиваемые стандарты, опе</w:t>
              <w:softHyphen/>
              <w:t>рационная си</w:t>
              <w:softHyphen/>
              <w:t>стема, время работы, метод управления (сен</w:t>
              <w:softHyphen/>
              <w:t>сорный / кно</w:t>
              <w:softHyphen/>
              <w:t>почный), коли</w:t>
              <w:softHyphen/>
              <w:t xml:space="preserve">чество </w:t>
            </w:r>
            <w:r>
              <w:rPr>
                <w:lang w:val="en-US" w:eastAsia="en-US"/>
              </w:rPr>
              <w:t>SIM</w:t>
            </w:r>
            <w:r>
              <w:rPr/>
              <w:t xml:space="preserve">-карт, наличие модулей и интерфейсов </w:t>
            </w:r>
            <w:r>
              <w:rPr>
                <w:lang w:eastAsia="en-US"/>
              </w:rPr>
              <w:t>(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Bluetooth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USB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GPS</w:t>
            </w:r>
            <w:r>
              <w:rPr>
                <w:lang w:eastAsia="en-US"/>
              </w:rPr>
              <w:t xml:space="preserve">), </w:t>
            </w:r>
            <w:r>
              <w:rPr/>
              <w:t>сто</w:t>
              <w:softHyphen/>
              <w:t>имость годового владения обору</w:t>
              <w:softHyphen/>
              <w:t>дованием (вклю</w:t>
              <w:softHyphen/>
              <w:t>чая договоры технической поддержки, об</w:t>
              <w:softHyphen/>
              <w:t>служивания, сервисные дого</w:t>
              <w:softHyphen/>
              <w:t>воры) из расчета на одного або</w:t>
              <w:softHyphen/>
              <w:t>нента (одну еди</w:t>
              <w:softHyphen/>
              <w:t>ницу трафика) в течение всего срока служб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73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3 тыс.</w:t>
            </w:r>
          </w:p>
        </w:tc>
      </w:tr>
      <w:tr>
        <w:trPr>
          <w:trHeight w:val="50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2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транспорт</w:t>
              <w:softHyphen/>
              <w:t>ные с двигателем с искровым зажиганием, с рабочим объемом цилиндров не более 1500 куб. см, 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,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2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не более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1,5 мл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не более 1 мл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не более 700 ты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2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транспорт</w:t>
              <w:softHyphen/>
              <w:t>ные с двигателем с искровым зажиганием, с рабочим объемом цилиндров более 1500 куб. см, н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2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не более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1,5 мл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не более 1 мл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не более 700 ты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транспорт</w:t>
              <w:softHyphen/>
              <w:t>ные с поршне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2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40" w:right="0" w:hanging="0"/>
              <w:rPr/>
            </w:pPr>
            <w:r>
              <w:rPr/>
              <w:t>не более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не более 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5"/>
        <w:gridCol w:w="994"/>
        <w:gridCol w:w="1993"/>
        <w:gridCol w:w="1565"/>
        <w:gridCol w:w="853"/>
        <w:gridCol w:w="1431"/>
        <w:gridCol w:w="2429"/>
        <w:gridCol w:w="1861"/>
        <w:gridCol w:w="1430"/>
        <w:gridCol w:w="1660"/>
      </w:tblGrid>
      <w:tr>
        <w:trPr>
          <w:trHeight w:val="2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10</w:t>
            </w:r>
          </w:p>
        </w:tc>
      </w:tr>
      <w:tr>
        <w:trPr>
          <w:trHeight w:val="1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двигателем внутрен</w:t>
              <w:softHyphen/>
              <w:t>него сгорания с вос</w:t>
              <w:softHyphen/>
              <w:t>пламенением от сжа</w:t>
              <w:softHyphen/>
              <w:t>тия (дизелем или по</w:t>
              <w:softHyphen/>
              <w:t>лудизелем), нов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3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1,5 мл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1 мл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не более 700 ты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2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автотранс</w:t>
              <w:softHyphen/>
              <w:t>портные для перевоз</w:t>
              <w:softHyphen/>
              <w:t>ки людей проч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3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1,5 млн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1 млн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не более 700 ты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автотранс</w:t>
              <w:softHyphen/>
              <w:t>портные для перевоз</w:t>
              <w:softHyphen/>
              <w:t>ки 10 человек и бол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е более 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3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воспламене</w:t>
              <w:softHyphen/>
              <w:t>нием от сжатия (дизе</w:t>
              <w:softHyphen/>
              <w:t>лем или полудизелем), нов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3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240" w:right="0" w:hanging="0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180" w:right="0" w:hanging="0"/>
              <w:rPr/>
            </w:pPr>
            <w:r>
              <w:rPr/>
              <w:t>29.10.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искровым зажиганием; прочие грузовые транспорт</w:t>
              <w:softHyphen/>
              <w:t>ные средства, новы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5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Автомобили-тягачи седельные для полу</w:t>
              <w:softHyphen/>
              <w:t>прицеп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29.10.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Шасси с установлен</w:t>
              <w:softHyphen/>
              <w:t>ными двигателями для автотранспортных сред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/>
              <w:t>2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31.01.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ебель металлическая для офисов. Пояснение по закупа</w:t>
              <w:softHyphen/>
              <w:t>емой продукции: ме</w:t>
              <w:softHyphen/>
              <w:t>бель для сидения, преимущественно с металлическим карка</w:t>
              <w:softHyphen/>
              <w:t>с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атериал (ме</w:t>
              <w:softHyphen/>
              <w:t>талл), обивочные материал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чение: кожа натуральная;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возможные значения: ис</w:t>
              <w:softHyphen/>
              <w:t>кусственная кожа, искус</w:t>
              <w:softHyphen/>
              <w:t>ственная замша (микрофиб</w:t>
              <w:softHyphen/>
              <w:t>ра), ткань, нетканые мате</w:t>
              <w:softHyphen/>
              <w:t>риал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че</w:t>
              <w:softHyphen/>
              <w:t>ние: искусственная кожа; возможные значения: искус</w:t>
              <w:softHyphen/>
              <w:t>ственная замша (микро-фибра), ткань, нетканые материал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чение: ис</w:t>
              <w:softHyphen/>
              <w:t>кусственная кожа; возмож</w:t>
              <w:softHyphen/>
              <w:t>ные значения: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</w:t>
              <w:softHyphen/>
              <w:t>чение: искус</w:t>
              <w:softHyphen/>
              <w:t>ственная кожа; возможные зна</w:t>
              <w:softHyphen/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82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40" w:right="0" w:hanging="0"/>
              <w:rPr/>
            </w:pPr>
            <w:r>
              <w:rPr/>
              <w:t>1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80" w:right="0" w:hanging="0"/>
              <w:rPr/>
            </w:pPr>
            <w:r>
              <w:rPr/>
              <w:t>31.01.1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ебель деревянная для офисов. Пояснения по закупа</w:t>
              <w:softHyphen/>
              <w:t>емой продукции: ме</w:t>
              <w:softHyphen/>
              <w:t>бель для сидения, преимущественно с деревянным каркас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чение: дре</w:t>
              <w:softHyphen/>
              <w:t>весина хвойных и листвен</w:t>
              <w:softHyphen/>
              <w:t>ных пор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че</w:t>
              <w:softHyphen/>
              <w:t>ние: древесина хвойных и листвен</w:t>
              <w:softHyphen/>
              <w:t>ных пор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предельное значение: дре</w:t>
              <w:softHyphen/>
              <w:t>весина хвой</w:t>
              <w:softHyphen/>
              <w:t>ных и листвен</w:t>
              <w:softHyphen/>
              <w:t>ных пор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едельное зна</w:t>
              <w:softHyphen/>
              <w:t>чение: древесина хвойных и лист</w:t>
              <w:softHyphen/>
              <w:t>венных пород</w:t>
            </w:r>
          </w:p>
        </w:tc>
      </w:tr>
      <w:tr>
        <w:trPr>
          <w:trHeight w:val="672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обивочные мате</w:t>
              <w:softHyphen/>
              <w:t>риал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предельное значение: кожа натуральная; возможные значения: искусственная кожа, искусственная замш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предельное значе</w:t>
              <w:softHyphen/>
              <w:t>ние: искусственная кожа; возможные значения: искус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120" w:right="0" w:hanging="0"/>
              <w:rPr/>
            </w:pPr>
            <w:r>
              <w:rPr/>
              <w:t>предельное значение: ис</w:t>
              <w:softHyphen/>
              <w:t>кусственная кожа; возмож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предельное зна</w:t>
              <w:softHyphen/>
              <w:t>чение: искус</w:t>
              <w:softHyphen/>
              <w:t>ственная кожа; возможные зна-</w:t>
            </w:r>
          </w:p>
        </w:tc>
      </w:tr>
    </w:tbl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continuous"/>
          <w:pgSz w:orient="landscape" w:w="16838" w:h="11906"/>
          <w:pgMar w:left="983" w:right="695" w:gutter="0" w:header="0" w:top="1719" w:footer="0" w:bottom="946"/>
          <w:formProt w:val="false"/>
          <w:textDirection w:val="lrTb"/>
          <w:docGrid w:type="default" w:linePitch="100" w:charSpace="0"/>
        </w:sectPr>
      </w:pP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993"/>
        <w:gridCol w:w="1993"/>
        <w:gridCol w:w="1569"/>
        <w:gridCol w:w="854"/>
        <w:gridCol w:w="1436"/>
        <w:gridCol w:w="2429"/>
        <w:gridCol w:w="1862"/>
        <w:gridCol w:w="1435"/>
        <w:gridCol w:w="1659"/>
      </w:tblGrid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10</w:t>
            </w:r>
          </w:p>
        </w:tc>
      </w:tr>
      <w:tr>
        <w:trPr>
          <w:trHeight w:val="9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(микрофибра), ткань нетка</w:t>
              <w:softHyphen/>
              <w:t>ные матер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ственная замша (микрофибра), ткань, нетканые материал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ные значения: искусственная замша (микро</w:t>
              <w:softHyphen/>
              <w:t>фибра), ткань, нетканые ма</w:t>
              <w:softHyphen/>
              <w:t>териал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1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49.32.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Услуги такс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49.32.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 аренде лег</w:t>
              <w:softHyphen/>
              <w:t>ковых автомобилей с водител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  <w:tr>
        <w:trPr>
          <w:trHeight w:val="13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61.10.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Услуги по передаче данных по проводным телекоммуникацион</w:t>
              <w:softHyphen/>
              <w:t>ным сетям.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ояснения по требуе</w:t>
              <w:softHyphen/>
              <w:t>мым услугам: оказа</w:t>
              <w:softHyphen/>
              <w:t>ние услуг связи по передаче дан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корость переда</w:t>
              <w:softHyphen/>
              <w:t>чи данных, доля потерянных па</w:t>
              <w:softHyphen/>
              <w:t>ке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9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61.20.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движной связи общего пользо</w:t>
              <w:softHyphen/>
              <w:t>вания - обеспечение доступа и поддержка пользователя. Пояснение по требуе</w:t>
              <w:softHyphen/>
              <w:t>мым услугам: оказа</w:t>
              <w:softHyphen/>
              <w:t>ние услуг подвижной радиотелефонной свя</w:t>
              <w:softHyphen/>
              <w:t>з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еть «Интернет» (лимитная связь/ безлимитная связь), объем доступной услу</w:t>
              <w:softHyphen/>
              <w:t>ги голосовой связи (минут), доступа в ин</w:t>
              <w:softHyphen/>
              <w:t>формационно- телекоммуника</w:t>
              <w:softHyphen/>
              <w:t>ционную сеть «Интернет» (Гб), доступ услуги голосовой связи (домашний реги</w:t>
              <w:softHyphen/>
              <w:t>он, территория Российской Фе</w:t>
              <w:softHyphen/>
              <w:t>дерации - ро- уминг), доступ в информационно- телекоммуника</w:t>
              <w:softHyphen/>
              <w:t>ционную сеть «Интернет» (Гб) (да/нет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8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77.11.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 аренде лег</w:t>
              <w:softHyphen/>
              <w:t>ковых автомобилей и легковых (не более 3,5 т) автотранспорт</w:t>
              <w:softHyphen/>
              <w:t>ных средств без води</w:t>
              <w:softHyphen/>
              <w:t>теля.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ояснения по требуе</w:t>
              <w:softHyphen/>
              <w:t>мой услуге: услуга по аренде и лизингу лег</w:t>
              <w:softHyphen/>
              <w:t>ковых автомобилей без вод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58.29.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Обеспечение про</w:t>
              <w:softHyphen/>
              <w:t>граммное для админи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стоимость годо</w:t>
              <w:softHyphen/>
              <w:t>вого влад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tbl>
      <w:tblPr>
        <w:tblW w:w="147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0"/>
        <w:gridCol w:w="999"/>
        <w:gridCol w:w="1992"/>
        <w:gridCol w:w="1560"/>
        <w:gridCol w:w="859"/>
        <w:gridCol w:w="1426"/>
        <w:gridCol w:w="2428"/>
        <w:gridCol w:w="1859"/>
        <w:gridCol w:w="1435"/>
        <w:gridCol w:w="1659"/>
      </w:tblGrid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00" w:right="0" w:hanging="0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60" w:right="0" w:hanging="0"/>
              <w:rPr/>
            </w:pPr>
            <w:r>
              <w:rPr/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60" w:right="0" w:hanging="0"/>
              <w:rPr/>
            </w:pPr>
            <w:r>
              <w:rPr/>
              <w:t>10</w:t>
            </w:r>
          </w:p>
        </w:tc>
      </w:tr>
      <w:tr>
        <w:trPr>
          <w:trHeight w:val="36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стрирования баз дан</w:t>
              <w:softHyphen/>
              <w:t>ных на электронном носителе.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both"/>
              <w:rPr/>
            </w:pPr>
            <w:r>
              <w:rPr/>
              <w:t>Пояснения по требуе</w:t>
              <w:softHyphen/>
              <w:t>мой продукции: си</w:t>
              <w:softHyphen/>
              <w:t>стемы управления базами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ограммным обеспечением (включая дого</w:t>
              <w:softHyphen/>
              <w:t>воры техниче</w:t>
              <w:softHyphen/>
              <w:t>ской поддержки, обслуживания, сервисные дого</w:t>
              <w:softHyphen/>
              <w:t>воры) из расчета на одного поль</w:t>
              <w:softHyphen/>
              <w:t>зователя в тече</w:t>
              <w:softHyphen/>
              <w:t>ние всего срока службы, общая сумма выплат по лицензионным и иным договорам (независимо от вида договора), отчислений в пользу ино</w:t>
              <w:softHyphen/>
              <w:t>странных юри</w:t>
              <w:softHyphen/>
              <w:t>дических и фи</w:t>
              <w:softHyphen/>
              <w:t>зических ли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58.29.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риложения общие для повышения эф</w:t>
              <w:softHyphen/>
              <w:t>фективности бизнеса и приложения для до</w:t>
              <w:softHyphen/>
              <w:t>машнего пользования, отдельно реализуе</w:t>
              <w:softHyphen/>
              <w:t>мые.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ояснения по требуе</w:t>
              <w:softHyphen/>
              <w:t>мой продукции: офис</w:t>
              <w:softHyphen/>
              <w:t>ные при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совместимость с системами меж</w:t>
              <w:softHyphen/>
              <w:t>ведомственного электронного документообо</w:t>
              <w:softHyphen/>
              <w:t>рота (МЭДО) (да/нет), под</w:t>
              <w:softHyphen/>
              <w:t>держиваемые типы данных, текстовые и гра</w:t>
              <w:softHyphen/>
              <w:t>фические воз</w:t>
              <w:softHyphen/>
              <w:t>можности при</w:t>
              <w:softHyphen/>
              <w:t>ложения, соот</w:t>
              <w:softHyphen/>
              <w:t>ветствие Феде</w:t>
              <w:softHyphen/>
              <w:t>ральному закону от 27.07.2006 № 152-ФЗ «0 персональ</w:t>
              <w:softHyphen/>
              <w:t>ных данных» приложений, содержащих персональные данные (да/нет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58.29.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Обеспечение про</w:t>
              <w:softHyphen/>
              <w:t>граммное системное для загрузки. Пояснения по требуе</w:t>
              <w:softHyphen/>
              <w:t>мой продукции: сред</w:t>
              <w:softHyphen/>
              <w:t>ства обеспечения ин</w:t>
              <w:softHyphen/>
              <w:t>формационной бе</w:t>
              <w:softHyphen/>
              <w:t>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использование российских криптоалгорит</w:t>
              <w:softHyphen/>
              <w:t>мов при исполь</w:t>
              <w:softHyphen/>
              <w:t>зовании крипто</w:t>
              <w:softHyphen/>
              <w:t>графической защиты инфор</w:t>
              <w:softHyphen/>
              <w:t>мации в составе средств обеспе</w:t>
              <w:softHyphen/>
              <w:t>чения информа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83" w:right="695" w:gutter="0" w:header="0" w:top="1719" w:footer="0" w:bottom="94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993"/>
        <w:gridCol w:w="1993"/>
        <w:gridCol w:w="1569"/>
        <w:gridCol w:w="854"/>
        <w:gridCol w:w="1430"/>
        <w:gridCol w:w="2435"/>
        <w:gridCol w:w="1862"/>
        <w:gridCol w:w="1430"/>
        <w:gridCol w:w="1664"/>
      </w:tblGrid>
      <w:tr>
        <w:trPr>
          <w:trHeight w:val="2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60" w:right="0" w:hanging="0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40" w:right="0" w:hanging="0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10</w:t>
            </w:r>
          </w:p>
        </w:tc>
      </w:tr>
      <w:tr>
        <w:trPr>
          <w:trHeight w:val="147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ционной безо</w:t>
              <w:softHyphen/>
              <w:t>пасности систем, доступность на русском языке интерфейса кон</w:t>
              <w:softHyphen/>
              <w:t>фигурирования средств инфор</w:t>
              <w:softHyphen/>
              <w:t>мационной безо</w:t>
              <w:softHyphen/>
              <w:t>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58.29.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Обеспечение про</w:t>
              <w:softHyphen/>
              <w:t>граммное прикладное для загрузки. Пояснения по требуе</w:t>
              <w:softHyphen/>
              <w:t>мой продукции: си</w:t>
              <w:softHyphen/>
              <w:t>стемы управления процессами организа</w:t>
              <w:softHyphen/>
              <w:t>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поддержка и формирование регистров учета, содержащих функции по ве</w:t>
              <w:softHyphen/>
              <w:t>дению бухгал</w:t>
              <w:softHyphen/>
              <w:t>терской доку</w:t>
              <w:softHyphen/>
              <w:t>ментации, кото</w:t>
              <w:softHyphen/>
              <w:t>рые соответ</w:t>
              <w:softHyphen/>
              <w:t>ствуют россий</w:t>
              <w:softHyphen/>
              <w:t>ским стандартам систем бухгал</w:t>
              <w:softHyphen/>
              <w:t>терского уч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61.90.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120" w:right="0" w:hanging="0"/>
              <w:rPr/>
            </w:pPr>
            <w:r>
              <w:rPr/>
              <w:t>Услуги телекоммуни</w:t>
              <w:softHyphen/>
              <w:t>кационные прочие. Пояснения по требуе</w:t>
              <w:softHyphen/>
              <w:t>мым услугам: оказа</w:t>
              <w:softHyphen/>
              <w:t>ние услуг по предо</w:t>
              <w:softHyphen/>
              <w:t>ставлению высоко</w:t>
              <w:softHyphen/>
              <w:t>скоростного доступа в информационно- телекоммуникацион</w:t>
              <w:softHyphen/>
              <w:t>ную сеть «Интернет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максимальная скорость соеди</w:t>
              <w:softHyphen/>
              <w:t>нения в инфор</w:t>
              <w:softHyphen/>
              <w:t>мационно- телекоммуника</w:t>
              <w:softHyphen/>
              <w:t>ционной сети «Интернет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77.33.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 аренде планшетных компью</w:t>
              <w:softHyphen/>
              <w:t>те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77.39.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 аренде те</w:t>
              <w:softHyphen/>
              <w:t>лефонов мобиль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20" w:right="0" w:hanging="0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200" w:right="0" w:hanging="0"/>
              <w:rPr/>
            </w:pPr>
            <w:r>
              <w:rPr/>
              <w:t>64.91.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lineRule="exact" w:line="163" w:before="0" w:after="0"/>
              <w:ind w:left="0" w:right="0" w:hanging="0"/>
              <w:jc w:val="both"/>
              <w:rPr/>
            </w:pPr>
            <w:r>
              <w:rPr/>
              <w:t>Услуги по финансовой аренде (лизингу) планшетных компью</w:t>
              <w:softHyphen/>
              <w:t>теров, телефонов мо</w:t>
              <w:softHyphen/>
              <w:t>биль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320" w:right="0" w:hanging="0"/>
              <w:rPr/>
            </w:pPr>
            <w:r>
              <w:rPr/>
              <w:t>3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500" w:right="0" w:hanging="0"/>
              <w:rPr/>
            </w:pPr>
            <w:r>
              <w:rPr/>
              <w:t>руб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1180" w:right="0" w:hanging="0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900" w:right="0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680" w:right="0" w:hanging="0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tabs>
                <w:tab w:val="clear" w:pos="720"/>
              </w:tabs>
              <w:bidi w:val="0"/>
              <w:spacing w:before="0" w:after="0"/>
              <w:ind w:left="780" w:right="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983" w:right="695" w:gutter="0" w:header="0" w:top="1719" w:footer="0" w:bottom="94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703" w:hanging="0"/>
      <w:outlineLvl w:val="0"/>
    </w:pPr>
    <w:rPr>
      <w:rFonts w:ascii="Arial" w:hAnsi="Arial" w:cs="Times New Roman"/>
      <w:b/>
      <w:spacing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Times New Roman"/>
      <w:b/>
      <w:color w:val="000000"/>
      <w:spacing w:val="28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1pt">
    <w:name w:val="Заголовок №2 + Интервал 1 pt"/>
    <w:basedOn w:val="2"/>
    <w:qFormat/>
    <w:rPr>
      <w:rFonts w:ascii="Times New Roman" w:hAnsi="Times New Roman" w:eastAsia="Times New Roman" w:cs="Times New Roman"/>
      <w:color w:val="000000"/>
      <w:spacing w:val="20"/>
      <w:sz w:val="27"/>
      <w:szCs w:val="27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80"/>
      <w:sz w:val="35"/>
      <w:szCs w:val="35"/>
    </w:rPr>
  </w:style>
  <w:style w:type="character" w:styleId="21">
    <w:name w:val="Заголовок №2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21pt1">
    <w:name w:val="Заголовок №2 + Интервал 1 pt1"/>
    <w:basedOn w:val="2"/>
    <w:qFormat/>
    <w:rPr>
      <w:rFonts w:ascii="Times New Roman" w:hAnsi="Times New Roman" w:eastAsia="Times New Roman" w:cs="Times New Roman"/>
      <w:color w:val="000000"/>
      <w:spacing w:val="20"/>
      <w:sz w:val="27"/>
      <w:szCs w:val="27"/>
      <w:u w:val="single"/>
    </w:rPr>
  </w:style>
  <w:style w:type="character" w:styleId="2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31pt">
    <w:name w:val="Основной текст (3) + Интервал 1 pt"/>
    <w:basedOn w:val="3"/>
    <w:qFormat/>
    <w:rPr>
      <w:rFonts w:ascii="Times New Roman" w:hAnsi="Times New Roman" w:eastAsia="Times New Roman" w:cs="Times New Roman"/>
      <w:color w:val="000000"/>
      <w:spacing w:val="20"/>
      <w:sz w:val="27"/>
      <w:szCs w:val="27"/>
    </w:rPr>
  </w:style>
  <w:style w:type="character" w:styleId="Style13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85pt1pt">
    <w:name w:val="Колонтитул + 8,5 pt,Интервал 1 pt"/>
    <w:basedOn w:val="Style13"/>
    <w:qFormat/>
    <w:rPr>
      <w:rFonts w:ascii="Times New Roman" w:hAnsi="Times New Roman" w:eastAsia="Times New Roman" w:cs="Times New Roman"/>
      <w:color w:val="000000"/>
      <w:spacing w:val="20"/>
      <w:sz w:val="17"/>
      <w:szCs w:val="17"/>
      <w:lang w:val="en-US" w:eastAsia="en-US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6"/>
      <w:szCs w:val="16"/>
    </w:rPr>
  </w:style>
  <w:style w:type="character" w:styleId="1pt">
    <w:name w:val="Основной текст + Интервал 1 pt"/>
    <w:basedOn w:val="12"/>
    <w:qFormat/>
    <w:rPr>
      <w:rFonts w:ascii="Times New Roman" w:hAnsi="Times New Roman" w:eastAsia="Times New Roman" w:cs="Times New Roman"/>
      <w:color w:val="000000"/>
      <w:spacing w:val="30"/>
      <w:sz w:val="16"/>
      <w:szCs w:val="16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58pt">
    <w:name w:val="Основной текст (5) + 8 pt"/>
    <w:basedOn w:val="5"/>
    <w:qFormat/>
    <w:rPr>
      <w:rFonts w:ascii="Times New Roman" w:hAnsi="Times New Roman" w:eastAsia="Times New Roman" w:cs="Times New Roman"/>
      <w:color w:val="000000"/>
      <w:spacing w:val="0"/>
      <w:sz w:val="16"/>
      <w:szCs w:val="16"/>
      <w:u w:val="single"/>
    </w:rPr>
  </w:style>
  <w:style w:type="character" w:styleId="51">
    <w:name w:val="Основной текст (5)"/>
    <w:basedOn w:val="5"/>
    <w:qFormat/>
    <w:rPr>
      <w:rFonts w:ascii="Times New Roman" w:hAnsi="Times New Roman" w:eastAsia="Times New Roman" w:cs="Times New Roman"/>
      <w:color w:val="000000"/>
      <w:spacing w:val="0"/>
      <w:sz w:val="18"/>
      <w:szCs w:val="18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eastAsia="Times New Roman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/>
    </w:rPr>
  </w:style>
  <w:style w:type="character" w:styleId="23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basedOn w:val="DefaultParagraphFont"/>
    <w:qFormat/>
    <w:rPr>
      <w:rFonts w:ascii="Times New Roman" w:hAnsi="Times New Roman" w:cs="Times New Roman"/>
      <w:b/>
      <w:color w:val="000000"/>
      <w:sz w:val="28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960"/>
    </w:pPr>
    <w:rPr>
      <w:rFonts w:ascii="Times New Roman" w:hAnsi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next w:val="Normal"/>
    <w:qFormat/>
    <w:pPr>
      <w:spacing w:before="240" w:after="0"/>
      <w:jc w:val="center"/>
    </w:pPr>
    <w:rPr>
      <w:rFonts w:ascii="Times New Roman" w:hAnsi="Times New Roman" w:cs="Times New Roman"/>
      <w:smallCaps/>
      <w:spacing w:val="40"/>
      <w:sz w:val="28"/>
      <w:szCs w:val="20"/>
    </w:rPr>
  </w:style>
  <w:style w:type="paragraph" w:styleId="32">
    <w:name w:val="Основной текст (3)"/>
    <w:basedOn w:val="Normal"/>
    <w:qFormat/>
    <w:pPr>
      <w:shd w:fill="FFFFFF"/>
      <w:spacing w:lineRule="exact" w:line="240" w:before="420" w:after="960"/>
      <w:jc w:val="both"/>
    </w:pPr>
    <w:rPr>
      <w:rFonts w:ascii="Times New Roman" w:hAnsi="Times New Roman" w:cs="Times New Roman"/>
      <w:sz w:val="27"/>
      <w:szCs w:val="27"/>
    </w:rPr>
  </w:style>
  <w:style w:type="paragraph" w:styleId="211">
    <w:name w:val="Заголовок №21"/>
    <w:basedOn w:val="Normal"/>
    <w:qFormat/>
    <w:pPr>
      <w:shd w:fill="FFFFFF"/>
      <w:spacing w:lineRule="atLeast" w:line="240" w:before="0" w:after="420"/>
      <w:outlineLvl w:val="1"/>
    </w:pPr>
    <w:rPr>
      <w:rFonts w:ascii="Times New Roman" w:hAnsi="Times New Roman" w:cs="Times New Roman"/>
      <w:sz w:val="27"/>
      <w:szCs w:val="27"/>
    </w:rPr>
  </w:style>
  <w:style w:type="paragraph" w:styleId="13">
    <w:name w:val="ﾇ璢鸙魵鶴 ｹ1"/>
    <w:basedOn w:val="Normal"/>
    <w:qFormat/>
    <w:pPr>
      <w:shd w:fill="FFFFFF"/>
      <w:spacing w:lineRule="atLeast" w:line="240" w:before="420" w:after="420"/>
      <w:outlineLvl w:val="0"/>
    </w:pPr>
    <w:rPr>
      <w:rFonts w:cs="Times New Roman"/>
      <w:b/>
      <w:bCs/>
      <w:spacing w:val="80"/>
      <w:sz w:val="35"/>
      <w:szCs w:val="35"/>
    </w:rPr>
  </w:style>
  <w:style w:type="paragraph" w:styleId="24">
    <w:name w:val="ﾎ魵濵���(2)"/>
    <w:basedOn w:val="Normal"/>
    <w:qFormat/>
    <w:pPr>
      <w:shd w:fill="FFFFFF"/>
      <w:spacing w:lineRule="atLeast" w:line="240" w:before="60" w:after="420"/>
    </w:pPr>
    <w:rPr>
      <w:rFonts w:cs="Times New Roman"/>
      <w:sz w:val="20"/>
      <w:szCs w:val="20"/>
    </w:rPr>
  </w:style>
  <w:style w:type="paragraph" w:styleId="Style19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/>
      <w:spacing w:lineRule="exact" w:line="192"/>
      <w:jc w:val="both"/>
    </w:pPr>
    <w:rPr>
      <w:rFonts w:ascii="Times New Roman" w:hAnsi="Times New Roman" w:cs="Times New Roman"/>
      <w:sz w:val="18"/>
      <w:szCs w:val="18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itle">
    <w:name w:val="Title"/>
    <w:basedOn w:val="Normal"/>
    <w:qFormat/>
    <w:pPr>
      <w:suppressAutoHyphens w:val="true"/>
      <w:spacing w:lineRule="atLeast" w:line="240" w:before="12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904</Words>
  <Characters>26107</Characters>
  <CharactersWithSpaces>2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/>
  <dc:description/>
  <dc:language>en-US</dc:language>
  <cp:lastModifiedBy/>
  <cp:lastPrinted>2017-10-17T14:15:00Z</cp:lastPrinted>
  <dcterms:modified xsi:type="dcterms:W3CDTF">2017-10-17T14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