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ДОЛГ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5.08.2015 №    15                                                                                               с. Долго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right="43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отдельных нормативно правовых актов Администрации Долговского сельсовета Новичихинского района Алтай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 протеста прокурора района от 27.07.2015 № 02-41-2015/57  Постановля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Отменить постановления Администрации Долговского сельсовет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0.03.2013 № 12 « Об утверждении Порядка ведения учета граждан, испытывающих потребность  в древесине для собственных нужд, муниципального образования Долговский сельсовет Новичихинского района Алтайского края 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9.03.2014 № 9 « О внесении изменений и дополнений  в постановление от 20.03.2013 № 12 « Об утверждении Порядка ведения учета граждан, испытывающих потребность  в древесине для собственных нужд, муниципального образования Долговский сельсовет Новичихинского района Алтайского края ».</w:t>
      </w:r>
    </w:p>
    <w:p>
      <w:pPr>
        <w:pStyle w:val="Style15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установленном порядке на информационном стенде  Администрации Долговского сельсовета  и на доске объявлений пос. Ильинский.</w:t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сельсовета                                                             А.Д. Пень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02:00Z</dcterms:created>
  <dc:creator>Дмитрий</dc:creator>
  <dc:description/>
  <cp:keywords/>
  <dc:language>en-US</dc:language>
  <cp:lastModifiedBy>Дмитрий</cp:lastModifiedBy>
  <dcterms:modified xsi:type="dcterms:W3CDTF">2015-08-06T07:04:00Z</dcterms:modified>
  <cp:revision>2</cp:revision>
  <dc:subject/>
  <dc:title/>
</cp:coreProperties>
</file>