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7.2015 №    14                                                                                              с. Долг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14 № 48 «О закреп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полномочий за Администр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вского сельсовета Новичих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требований Бюджетного кодекса Российской Федерации и в соответствии с решением Собрания депутатов Долговского сельсовета  Новичихинского района Алтайского края от 26.12.2014 № 39 «Об утверждении бюджета муниципального образования Долговский сельсовет Новичихинского района на 2015 год » 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ключить из  Приложения № 1 следующие коды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905"/>
        <w:gridCol w:w="5349"/>
      </w:tblGrid>
      <w:tr>
        <w:trPr>
          <w:trHeight w:val="7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15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32000 10 0000 14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12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1008 10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85" w:hRule="atLeast"/>
        </w:trPr>
        <w:tc>
          <w:tcPr>
            <w:tcW w:w="10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ельсовета                                                             А.Д. Пень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33:00Z</dcterms:created>
  <dc:creator>Дмитрий</dc:creator>
  <dc:description/>
  <cp:keywords/>
  <dc:language>en-US</dc:language>
  <cp:lastModifiedBy>Дмитрий</cp:lastModifiedBy>
  <dcterms:modified xsi:type="dcterms:W3CDTF">2015-08-06T07:01:00Z</dcterms:modified>
  <cp:revision>3</cp:revision>
  <dc:subject/>
  <dc:title/>
</cp:coreProperties>
</file>