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0" w:after="0"/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РОССИЙСКАЯ   ФЕДЕРАЦИЯ</w:t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ДОЛГОВСКОГО СЕЛЬСОВЕТА </w:t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ИЧИХИНСКОГО РАЙОНА АЛТАЙСКОГО КРА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ПОСТАНОВЛЕНИЕ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06.2015   №  12                                                                                            с. Долгово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реестра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услуг 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ский сельсовет Новичихинского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Алтайского кра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муниципального образования Долговский сельсовет Новичихинского  района Алтайского края , реализации Федерального закона от 27 июля 2010 г. № 210-ФЗ "Об организации предоставления государственных и муниципальных услуг", повышения качества исполнения муниципальных функций и предоставления муниципальных  услуг населению муниципального образования Долговский сельсовет , в соответствии с Федеральным законом от 06.10.2003 г. № 131-ФЗ «Об общих принципах организации местного самоуправления в Российской Федерации», распоряжением Правительства России от 17.12.2009 г. № 1993-р, Федерального закона от 27.07.2010 № 210-ФЗ «Об организации предоставления государственных и муниципальных услуг»  Уставом муниципального образования Долговский сельсовет Новичихинского района Алтайского края ПОСТАНОВЛЯЮ: 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 Утвердить прилагаемый реестр муниципальных услуг муниципального образования Долговский сельсовет Новичихинского района Алтайского края в новой редакции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Долговского сельсовета Новичихинского района Алтайского края от 11.12.2013 № 50 «</w:t>
      </w:r>
      <w:r>
        <w:rPr>
          <w:color w:val="000000"/>
          <w:sz w:val="28"/>
          <w:szCs w:val="28"/>
        </w:rPr>
        <w:t xml:space="preserve">Об утверждении реестра </w:t>
      </w:r>
      <w:r>
        <w:rPr>
          <w:sz w:val="28"/>
          <w:szCs w:val="28"/>
        </w:rPr>
        <w:t>муниципальных услуг муниципального образования Долговский сельсовет Новичихинского района Алтайского края» отменить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 Обнародовать  настоящее постановление  на Информационном стенде с. Долгово и  доске объявлений пос. Ильинский  и на официальном сайте Администрации Новичихи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сельсовета                                                            А.Д. Пеньков                                                   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520" w:hanging="0"/>
        <w:rPr/>
      </w:pPr>
      <w:r>
        <w:rPr/>
        <w:t>УТВЕРЖДЕН</w:t>
      </w:r>
    </w:p>
    <w:p>
      <w:pPr>
        <w:pStyle w:val="Normal"/>
        <w:ind w:left="1152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11520" w:hanging="0"/>
        <w:rPr/>
      </w:pPr>
      <w:r>
        <w:rPr/>
        <w:t xml:space="preserve">Долговского сельсовета  </w:t>
      </w:r>
    </w:p>
    <w:p>
      <w:pPr>
        <w:pStyle w:val="Normal"/>
        <w:ind w:left="11520" w:hanging="0"/>
        <w:rPr/>
      </w:pPr>
      <w:r>
        <w:rPr/>
        <w:t>от 17.06.2015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ЕСТР МУНИЦИПАЛЬНЫХ УСЛУГ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 ДОЛГОВСКИЙ СЕЛЬСОВЕТ НОВИЧИХИНСКОГО РАЙОНА АЛТАЙСКОГО КРАЯ</w:t>
      </w:r>
    </w:p>
    <w:p>
      <w:pPr>
        <w:pStyle w:val="Normal"/>
        <w:jc w:val="center"/>
        <w:rPr/>
      </w:pPr>
      <w:r>
        <w:rPr/>
      </w:r>
    </w:p>
    <w:tbl>
      <w:tblPr>
        <w:tblW w:w="150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834"/>
        <w:gridCol w:w="2880"/>
        <w:gridCol w:w="1620"/>
        <w:gridCol w:w="3600"/>
        <w:gridCol w:w="2478"/>
      </w:tblGrid>
      <w:tr>
        <w:trPr>
          <w:tblHeader w:val="true"/>
          <w:trHeight w:val="7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исполнительной власти, оказывающей услу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ый регламе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ь муниципальной услуг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</w:tr>
      <w:tr>
        <w:trPr>
          <w:trHeight w:val="7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заявлений и выдача документов о согласовании переустройства и (или) перепланировки жилого помещ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1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жилых помещений или уполномоченные ими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11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 Прием заявлений, документов, а также постановка на учет граждан в качестве нуждающихся в жилых помещениях 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14 №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зические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9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 Выдача разрешений на снос или пересодку зеленых насаждений 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14 №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Физические лица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9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Выдача  выписок из домовых и похозяйственных книг, справок и иных документ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14 №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зические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9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«Присвоение (изменение, анулирование) адреса объекту недвижим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14 №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Физические лица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9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 Выдача разрешения (ордера) на производство земляных раб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14 №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Физические лица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60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Осуществление передачи (приватизации) жилого помещения в собственность гражд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Дол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14 №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зические лиц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ЕННЫЕ ОТНОШ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18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6:31:00Z</dcterms:created>
  <dc:creator>Дмитрий</dc:creator>
  <dc:description/>
  <cp:keywords/>
  <dc:language>en-US</dc:language>
  <cp:lastModifiedBy>Дмитрий</cp:lastModifiedBy>
  <cp:lastPrinted>2013-12-11T15:22:00Z</cp:lastPrinted>
  <dcterms:modified xsi:type="dcterms:W3CDTF">2015-06-26T06:49:00Z</dcterms:modified>
  <cp:revision>12</cp:revision>
  <dc:subject/>
  <dc:title>      Р О С С И Й С К А Я   Ф Е Д Е Р А Ц И Я</dc:title>
</cp:coreProperties>
</file>