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6.2015 №    11                                                                                            с. Долг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от 04.08.2014 № 31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инятие докумен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выдача уведомлений о переводе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ереводе жилого помещени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или нежилого помещения в жилое пом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я Правового департамента  Администрации Алтайского края от 09.06.2015 № 4399/705\16/5-07 постановляю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Отменить постановление Администрации  сельсовета от 04.08.2014 № 31 «Об утверждении  административного Регламента предоставления  муниципальной услуги «Принятие документов,  а также выдача уведомлений о переводе 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переводе жилого помещения в  нежилое или нежилого помещения в жилое помещение»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сельсовета                                                             А.Д. Пень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9:00Z</dcterms:created>
  <dc:creator>Дмитрий</dc:creator>
  <dc:description/>
  <cp:keywords/>
  <dc:language>en-US</dc:language>
  <cp:lastModifiedBy>Дмитрий</cp:lastModifiedBy>
  <dcterms:modified xsi:type="dcterms:W3CDTF">2015-07-23T06:50:00Z</dcterms:modified>
  <cp:revision>2</cp:revision>
  <dc:subject/>
  <dc:title/>
</cp:coreProperties>
</file>