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10780" cy="10454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780" cy="1045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0145" cy="10454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0145" cy="1045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1.4pt;height:823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0145" cy="10454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0145" cy="1045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708" w:h="19344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00595" cy="61569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0595" cy="615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99960" cy="61569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9960" cy="615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4.85pt;height:484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99960" cy="61569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9960" cy="615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3898" w:gutter="0" w:header="0" w:top="110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